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</w:t>
      </w:r>
      <w:r>
        <w:rPr>
          <w:b/>
          <w:bCs/>
          <w:sz w:val="22"/>
          <w:szCs w:val="22"/>
          <w:lang w:val="pl-PL"/>
        </w:rPr>
        <w:t>8</w:t>
      </w:r>
      <w:r>
        <w:rPr>
          <w:b/>
          <w:bCs/>
          <w:sz w:val="22"/>
          <w:szCs w:val="22"/>
        </w:rPr>
        <w:t xml:space="preserve"> ro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</w:t>
      </w:r>
      <w:r>
        <w:rPr>
          <w:lang w:val="pl-PL"/>
        </w:rPr>
        <w:t>8</w:t>
      </w:r>
      <w:r>
        <w:rPr/>
        <w:t>.</w:t>
      </w:r>
      <w:r>
        <w:rPr>
          <w:lang w:val="pl-PL"/>
        </w:rPr>
        <w:t>2019.</w:t>
      </w:r>
      <w:r>
        <w:rPr/>
        <w:t>K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V</w:t>
      </w:r>
      <w:r>
        <w:rPr>
          <w:lang w:val="pl-PL"/>
        </w:rPr>
        <w:t>I</w:t>
      </w:r>
      <w:r>
        <w:rPr/>
        <w:t xml:space="preserve"> kadencji w Kamieniu Pomorsk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984"/>
        <w:gridCol w:w="4820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data podj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num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  <w:lang w:val="pl-PL" w:eastAsia="pl-PL"/>
              </w:rPr>
            </w:pPr>
            <w:r>
              <w:rPr>
                <w:rFonts w:cs="Tahoma"/>
                <w:b/>
                <w:bCs/>
                <w:lang w:val="pl-PL" w:eastAsia="pl-PL"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lang w:val="pl-PL" w:eastAsia="pl-PL"/>
              </w:rPr>
            </w:pPr>
            <w:r>
              <w:rPr>
                <w:b/>
                <w:bCs/>
                <w:sz w:val="16"/>
                <w:lang w:val="pl-PL" w:eastAsia="pl-PL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1-11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/1/2018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1-11-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/2/2018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ych Rady Powiatu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1-11-201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/3/2018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1-11-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/4/2018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starosty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1-11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/5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Zarządu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6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budżetu Powiatu Kamieńskiego na 2018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, </w:t>
              <w:br/>
              <w:t xml:space="preserve">z dnia 12.12.2018 r. </w:t>
              <w:br/>
              <w:t xml:space="preserve">poz. 579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7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stalenia wynagrodzenia miesięcznego dla Starosty Kamieński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8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chwalenia „Rocznego programu współpracy Powiatu Kamieńskiego              z organizacjami pozarządowymi oraz innymi podmiotami prowadzącymi działalność pożytku publicznego na rok 2019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9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Statutu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>w Dz.Urz.Woj.Zach.</w:t>
              <w:br/>
              <w:t xml:space="preserve"> z dnia 11.01.2019r.</w:t>
              <w:br/>
              <w:t xml:space="preserve"> poz. 35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IV/33/2019 z dnia 13.02.2019 r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12.03.2019 r. </w:t>
              <w:br/>
              <w:t>poz. 14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I/84/2019 z dnia 30.10.2019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10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skazania Wiceprzewodniczącego Rady Powiatu </w:t>
              <w:br/>
              <w:t xml:space="preserve">w Kamieniu Pomorskim do wykonywania czynności zlecania podróży służbowych Przewodniczącemu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11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yboru Przewodniczącego Komisji Rewizyjn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Rozstrzygnięciem nadzorczym Wojewody Zachodniopomorskiego Nr P-1.4131.19.2019.KD stwierdzono </w:t>
              <w:br/>
              <w:t>nieważność uchwał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12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wyboru pozostałych Członków Komisji Rewizyjnej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Rozstrzygnięciem nadzorczym Wojewody Zachodniopomorskiego Nr P-1.4131.20.2019.KD stwierdzono nieważność uchwały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13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stalenia składów osobowych Komisji Stałych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mieniona Uchwałą</w:t>
              <w:br/>
              <w:t xml:space="preserve"> Nr IV/22/2019 z dnia 13.02.2019 r.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VI/44/2019 </w:t>
              <w:br/>
              <w:t xml:space="preserve">z 16.04.2019 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5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/14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delegowania przedstawicieli Rady Powiatu w Kamieniu Pomorskim </w:t>
              <w:br/>
              <w:t xml:space="preserve">do składu Komisji Bezpieczeństwa </w:t>
              <w:br/>
              <w:t>i Porząd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V/43/2019 z dnia 8.04.2019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15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8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4.01.2019r. </w:t>
              <w:br/>
              <w:t xml:space="preserve">poz. 13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16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stalenia wydatków, które nie wygasają z upływem roku budżetowego 2018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17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chwalenia budżetu Powiatu Kamieńskiego na rok 2019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10.01.2019r. </w:t>
              <w:br/>
              <w:t>poz. 3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zmieniona Uchwałą Nr XI/69/2019 </w:t>
              <w:br/>
              <w:t xml:space="preserve">z dnia 30.10.2019r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zmieniona Uchwałą Nr XIII/88/2019 z dnia 20.12.2019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18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chwalenia zmiany wieloletniej prognozy finansowej Powiatu Kamieńskiego na lata 2019-20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V/36/2019 z dnia 8.04.2019 r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I/70/2019 z dnia 30.10.2019r.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II/87/2019 </w:t>
              <w:br/>
              <w:t xml:space="preserve">z dnia 3.12.2019r.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bookmarkStart w:id="0" w:name="_Hlk1467698"/>
            <w:bookmarkEnd w:id="0"/>
            <w:r>
              <w:rPr>
                <w:lang w:val="pl-PL" w:eastAsia="pl-PL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19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stalenia rozkładu godzin pracy aptek ogólnodostępnych na terenie Powiatu Kamieńskiego na rok 2019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>w Dz.UrzWoj.Zach.</w:t>
              <w:br/>
              <w:t xml:space="preserve"> z dnia 11.01.2019 r. poz.3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II/20/2018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stalenia stawek opłat obowiązujących na obszarze Powiatu Kamieńskiego w 2019 r. za usunięcie pojazdu z drogi i jego przechowywanie na wyznaczonym przez Starostę Kamieńskiego parkingu strzeżonym oraz kosztów powstałych w wyniku wydania dyspozycji usunięcia, a następnie odstąpienia od usunięcia pojazd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11.01.2019 r. </w:t>
              <w:br/>
              <w:t xml:space="preserve">poz. 360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21/2019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zczegółowych zasad wnoszenia inicjatyw obywatelskich, zasad tworzenia komitetów inicjatyw uchwałodawczych, zasad promocji obywatelskich inicjatyw uchwałodawczych i formalnych wymogów, jakim powinny odpowiadać składane projekty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12.03.2019 r. </w:t>
              <w:br/>
              <w:t xml:space="preserve">poz. 140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22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Uchwały Nr II/13/2018 Rady Powiatu w kamieniu Pomorskim z dnia 5 grudnia 2018 r. w sprawie ustalenia składów osobowych Komisji Stałych Rady Powiatu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bookmarkStart w:id="1" w:name="_Hlk1468107"/>
            <w:bookmarkEnd w:id="1"/>
            <w:r>
              <w:rPr>
                <w:lang w:val="pl-PL" w:eastAsia="pl-P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23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II/141/2017 Rady Powiatu </w:t>
              <w:br/>
              <w:t xml:space="preserve">w Kamieniu Pomorskim z dnia 31 marca 2017 r. w sprawie dostosowania sieci szkół ponadgimnazjalnych i specjalnych do nowego ustroju szkolnego, wprowadzonego ustawą – Prawo oświatowe oraz ustalenia sieci szkół ponadpodstawowych </w:t>
              <w:br/>
              <w:t xml:space="preserve">i specjalnych na terenie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Stwierdzono nieważność Uchwały Rozstrzygnięciem Nadzorczym Wojewody Zachodniopomorskiego </w:t>
              <w:br/>
              <w:t xml:space="preserve">z dnia 12.03.2019 r. </w:t>
              <w:br/>
              <w:t xml:space="preserve">znak: P-1.4131.173.2019.KD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24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nazwy Zespołu Szkół Ponadgimnazjalnych w Wolinie, </w:t>
              <w:br/>
              <w:t xml:space="preserve">ul. Słowiańska 2, 72-510 Wolin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12.03.2019 r. </w:t>
              <w:br/>
              <w:t>poz. 14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25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nazwy Zespołu Szkół Ponadgimnazjalnych im. Stanisława Staszica w Kamieniu Pomorskim, </w:t>
              <w:br/>
              <w:t xml:space="preserve">ul. Wolińska 7, 72-400 Kamień Pomorsk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12.03.2019 r. 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poz. 1404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26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miaru przekształcenia Technikum Hodowli Koni, Technikum Rolniczego, Technikum Agrobiznesu </w:t>
              <w:br/>
              <w:t xml:space="preserve">w zawodach: technik hodowli koni, technik rolnik, technik agrobiznesu wchodzących </w:t>
              <w:br/>
              <w:t xml:space="preserve">w skład Zespołu Szkół Ponadgimnazjalnych w Benicach w Technikum w Zespole Szkół Ponadgimnazjalnych w Benica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III/95/2019 </w:t>
              <w:br/>
              <w:t xml:space="preserve">z dnia 20.12.2019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27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wołania Komisji Rewizyjnej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V/41/2019 z dnia 8.04.2019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28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Komisji Rewizyjnej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29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wołania Komisji skarg, wniosków i petycji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30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Komisji skarg, wniosków i petycji Rady Powiatu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31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przez Powiat Kamieński zadań z zakresu administracji rządowej związanych z przeprowadzeniem kwalifikacji wojskowej na terenie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32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sprzedaż </w:t>
              <w:br/>
              <w:t xml:space="preserve">w trybie bezprzetargowym niezabudowanej nieruchomości gruntowej stanowiącej własność Powiatu Kamieńskiego, położonej w Lubinie, gmina Międzyzdroje na rzecz Gminy Międzyzdroje z 99% bonifikatą od jej ceny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3-0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V/33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Statutu Powiatu Kamieński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>z dnia 12.03.2019 r.</w:t>
              <w:br/>
              <w:t xml:space="preserve"> poz. 140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8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34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tyczenia kierunku działania Zarządu Powiatu w Kamieniu Pomorskim </w:t>
              <w:br/>
              <w:t xml:space="preserve">w zakresie łączącej Powiat Kamieński </w:t>
              <w:br/>
              <w:t xml:space="preserve">ze spółką EMC Instytut Medyczny S.A. umowy dzierżawy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8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35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9 rok oraz zmiany Uchwały Nr III/17/2018 Rady powiatu w Kamieniu Pomorskim z dnia 20 grudnia 2018 roku w sprawie uchwalenia budżetu Powiatu Kamieńskiego na rok 201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23.04.2019 r. </w:t>
              <w:br/>
              <w:t>poz. 21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8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36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III/18/2018 Rady Powiatu w Kamieniu Pomorskim </w:t>
              <w:br/>
              <w:t xml:space="preserve">z dnia 20 grudnia 2018 r. w sprawie uchwalenia zmiany wieloletniej prognozy finansowej Powiatu Kamieńskiego na lata 2019 -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8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37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m na 2019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VIII/61/2019 </w:t>
              <w:br/>
              <w:t xml:space="preserve">z 27-08-2019 r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I/71/2019 z dnia 30.10.2019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8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38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przekazanie Gminie Kamień w formie porozumienia zadania zarządcy dróg powiatowych nr 3034Z, 3020Z, 3035Z, 3026Z, 3031Z, 3023Z, 3032Z znajdujących się na terenie miasta Kamień Pomorsk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8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39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nazwy Zespołu Szkół Ponadgimnazjalnych w Benicach, Benice 12, 72-400 Kamień Pomorsk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7.05.2019 r. </w:t>
              <w:br/>
              <w:t xml:space="preserve">poz. 2589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8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40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stąpienia do projektu pn.: „Budowa Regionalnej Infrastruktury Informacji Przestrzennej Województwa Zachodniopomorskiego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8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41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IV/27/2019 Rady Powiatu w Kamieniu Pomorskim </w:t>
              <w:br/>
              <w:t xml:space="preserve">z dnia 13 lutego 2019 r. w sprawie powołania Komisji Rewizyjnej Rady Powiatu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8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42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lecenia Komisji Rewizyjnej przeprowadzenia kontroli problemowej </w:t>
              <w:br/>
              <w:t xml:space="preserve">w Zarządzie Dróg Powiatowych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8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43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II/14/2018 Rady Powiatu w Kamieniu Pomorskim </w:t>
              <w:br/>
              <w:t xml:space="preserve">z dnia 5 grudnia 2018 r. w sprawie delegowania przedstawicieli Rady powiatu w Kamieniu Pomorskim do składu Komisji Bezpieczeństwa i Porządk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6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/44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II/13/2018 Rady Powiatu w Kamieniu Pomorskim </w:t>
              <w:br/>
              <w:t xml:space="preserve">z dnia 5 grudnia 2018 r. w sprawie ustalenia składów osobowych Komisji Stałych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bookmarkStart w:id="2" w:name="_Hlk12954054"/>
            <w:bookmarkEnd w:id="2"/>
            <w:r>
              <w:rPr>
                <w:lang w:val="pl-PL" w:eastAsia="pl-PL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6-04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45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apelu do Ministra Zdrowia, Wojewody Zachodniopomorskiego oraz Dyrektora Zachodniopomorskiego Oddziału Wojewódzkiego NFZ w Szczecini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46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wotum zaufania Zarządowi Powiatu w Kamieniu Pomorskim za 2018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47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finansowego Powiatu Kamieńskiego za 2018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48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</w:t>
              <w:br/>
              <w:t xml:space="preserve">z wykonania budżetu Powiatu Kamieńskiego za 2018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49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absolutorium Zarządowi Powiatu w Kamieniu Pomorskim za 2018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984"/>
        <w:gridCol w:w="482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50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lang w:bidi="pl-PL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  <w:lang w:bidi="pl-PL"/>
              </w:rPr>
              <w:t>wyrażenia zgody na przekazanie EMC Instytut Medyczny SA ul. Pilczycka 144-148 z siedzibą we Wrocławiu dotacji celowej na prace modernizacyjne nieruchomości położonej w Kamieniu Pomorskim, przy ul. Szpitalnej 10 (działka 133/1, obręb 3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  <w:lang w:bidi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bidi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51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9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9.07.2019r. </w:t>
              <w:br/>
              <w:t>poz. 38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52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lang w:bidi="pl-PL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  <w:lang w:bidi="pl-PL"/>
              </w:rPr>
              <w:t xml:space="preserve">pozbawienia dróg nr 3032Z, 3039Z, 3029Z położonych w Kamieniu Pomorskim dotychczasowych kategorii dróg powiatow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  <w:lang w:bidi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bidi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na </w:t>
              <w:br/>
              <w:t xml:space="preserve">w Dz.Urz.Woj.Zach. </w:t>
              <w:br/>
              <w:t xml:space="preserve">z dnia 17.07.2019r. </w:t>
              <w:br/>
              <w:t>poz. 3960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53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  <w:lang w:bidi="pl-PL"/>
              </w:rPr>
              <w:t xml:space="preserve">wyrażenia zgody na przekazanie Gminie Dziwnów w formie porozumienia zadania zarządcy części drogi powiatowej nr 1022Z Łukęcin – Strzeżew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54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lang w:bidi="pl-PL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  <w:lang w:bidi="pl-PL"/>
              </w:rPr>
              <w:t xml:space="preserve">wyrażenia zgody na przekazanie Gminie Świerzno w formie porozumienia zadania zarządcy części drogi powiatowej </w:t>
              <w:br/>
              <w:t xml:space="preserve">nr 1021Z Borucin-Świniec-Jatk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  <w:lang w:bidi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bidi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55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dostosowania nazwy Szkoły Policealnej dla Dorosłych w Kamieniu Pomorskim wchodzącej w skład Zespołu Szkół Ponadgimnazjalnych im. Stanisława Staszica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56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lang w:bidi="pl-PL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założenia Branżowej Szkoły </w:t>
              <w:br/>
              <w:t xml:space="preserve">I Stopnia Specjalnej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17.07.2019r. </w:t>
              <w:br/>
              <w:t>poz. 39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6-06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57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skargi na działalność Dyrektora Powiatowego Centrum Pomocy Rodzinie </w:t>
              <w:br/>
              <w:t xml:space="preserve">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8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58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przekazania środków finansowych na Wojewódzki Fundusz Wsparcia Zachodniopomorskiego Komendanta Wojewódzkiego Państwowej Straży Pożarn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8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59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przekazania środków finansowych na Wojewódzki Fundusz Wsparcia Policj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8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60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zmiany budżetu Powiatu kamieńskiego na 2019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9.09.2019r. poz.460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8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61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zmiany Uchwały Nr V/37/2019 Rady Powiatu w Kamieniu Pomorskim </w:t>
              <w:br/>
              <w:t xml:space="preserve">z dnia 8 kwietnia 2019 r. w sprawie przyjęcia zadań na rzecz osób niepełnosprawnych w Powiecie Kamieńskim na 2019 rok finansow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8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62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ustalenia planu sieci publicznych szkół ponadpodstawowych oraz szkół specjalnych mających siedzibę na obszarze Powiatu Kamieńskiego, od dnia 1 września 2019 rok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19.09.2019 r. </w:t>
              <w:br/>
              <w:t xml:space="preserve">poz. 4710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8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63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</w:t>
            </w:r>
            <w:r>
              <w:rPr>
                <w:rFonts w:cs="Tahoma" w:ascii="Tahoma" w:hAnsi="Tahoma"/>
                <w:bCs/>
              </w:rPr>
              <w:t xml:space="preserve"> zmiany Uchwały </w:t>
              <w:br/>
              <w:t xml:space="preserve">Nr XXX/198/2018 Rady Powiatu  </w:t>
              <w:br/>
              <w:t xml:space="preserve">w Kamieniu Pomorskim z dnia 22 lutego 2018 roku w sprawie pozbawienia drogi </w:t>
              <w:br/>
              <w:t xml:space="preserve">nr 1001Z Wicko – Wapnica – Lubin dotychczasowej kategorii drogi powiatow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>w Dz.Urz.Woj.Zach.</w:t>
              <w:br/>
              <w:t xml:space="preserve"> z dnia 23.09.2019r. </w:t>
              <w:br/>
              <w:t>poz. 47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8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64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uchwalenia „Powiatowego Programu zapobiegania Przestępczości oraz Ochrony Bezpieczeństwa Obywateli </w:t>
              <w:br/>
              <w:t xml:space="preserve">i Porządku Publicznego na lata 2019 -2023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7-08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65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</w:t>
            </w:r>
            <w:r>
              <w:rPr>
                <w:rFonts w:cs="Tahoma" w:ascii="Tahoma" w:hAnsi="Tahoma"/>
                <w:bCs/>
              </w:rPr>
              <w:t xml:space="preserve"> skargi na działalność Starosty Kamieński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8-09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/66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</w:t>
            </w:r>
            <w:r>
              <w:rPr>
                <w:rFonts w:cs="Tahoma" w:ascii="Tahoma" w:hAnsi="Tahoma"/>
                <w:bCs/>
              </w:rPr>
              <w:t xml:space="preserve"> zmiany budżetu Powiatu Kamieńskiego na 2019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26.09.2019r. </w:t>
              <w:br/>
              <w:t>poz. 48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8-09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/67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zmiany uchwały Nr III/18/2018 Rady Powiatu w Kamieniu Pomorskim </w:t>
              <w:br/>
              <w:t xml:space="preserve">z dnia 20 grudnia 2018 r. w sprawie uchwalenia zmiany wieloletniej prognozy finansowej Powiatu Kamieńskiego na lata 2019 – 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8-09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/68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</w:t>
            </w:r>
            <w:r>
              <w:rPr>
                <w:rFonts w:cs="Tahoma" w:ascii="Tahoma" w:hAnsi="Tahoma"/>
                <w:bCs/>
              </w:rPr>
              <w:t xml:space="preserve"> wysokości opłat za usunięcie </w:t>
              <w:br/>
              <w:t xml:space="preserve">i przechowywanie statków lub innych obiektów pływających z obszaru wodn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9.10.2019r. </w:t>
              <w:br/>
              <w:t xml:space="preserve">poz. 504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69/2019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zmiany budżetu Powiatu Kamieńskiego na 2019 rok oraz zmiany Uchwały Nr III/17/2018 Rady Powiatu </w:t>
              <w:br/>
              <w:t xml:space="preserve">w Kamieniu Pomorskim z dnia 20 grudnia 2018 roku w sprawie uchwalenia budżetu Powiatu Kamieńskiego na rok 201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7.11.2019r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z. 57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70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</w:t>
            </w:r>
            <w:r>
              <w:rPr>
                <w:rFonts w:cs="Tahoma" w:ascii="Tahoma" w:hAnsi="Tahoma"/>
                <w:bCs/>
              </w:rPr>
              <w:t xml:space="preserve"> zmiany uchwały Nr III/18/2018 Rady Powiatu w Kamieniu Pomorskim </w:t>
              <w:br/>
              <w:t>z dnia 20 grudnia 2018 r. w sprawie uchwalenia zmiany wieloletniej prognozy finansowej Powiatu Kamieńskiego na lata 2019 – 2025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71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zmiany Uchwały Nr V/37/2019 Rady Powiatu w Kamieniu Pomorskim </w:t>
              <w:br/>
              <w:t>z dnia 8 kwietnia 2019 r. w sprawie przyjęcia zadań na rzecz osób niepełnosprawnych w Powiecie Kamieńskim na 2019 rok finansowych ze środków Państwowego Funduszu Rehabilitacji Osób Niepełnosprawny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72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</w:t>
            </w:r>
            <w:r>
              <w:rPr>
                <w:rFonts w:cs="Tahoma" w:ascii="Tahoma" w:hAnsi="Tahoma"/>
                <w:bCs/>
              </w:rPr>
              <w:t xml:space="preserve"> ustalenia kryteriów i trybu przyznawania nagród dla nauczycieli zatrudnionych w szkołach i placówkach prowadzonych przez Powiat Kamieński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>z dnia 19.11.2019r. poz.58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73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stwierdzenia przekształcenia dotychczasowego trzyletniego Liceum Ogólnokształcącego im. Bolesława Krzywoustego w Kamieniu Pomorskim </w:t>
              <w:br/>
              <w:t xml:space="preserve">w czteroletnie Liceum Ogólnokształcące </w:t>
              <w:br/>
              <w:t xml:space="preserve">im. Bolesława Krzywoustego </w:t>
              <w:br/>
              <w:t>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74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</w:t>
            </w:r>
            <w:r>
              <w:rPr>
                <w:rFonts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</w:rPr>
              <w:t xml:space="preserve">stwierdzenia przekształcenia dotychczasowego trzyletniego Liceum Ogólnokształcącego Nr 2 wchodzącego </w:t>
              <w:br/>
              <w:t xml:space="preserve">w skład Zespołu Szkół Ponadgimnazjalnych im. Stanisława Staszica w Kamieniu Pomorski w czteroletnie Liceum Ogólnokształcące Nr 2 wchodzące w skład Zespołu Szkół Ponadpodstawowych </w:t>
              <w:br/>
              <w:t xml:space="preserve">im. Stanisława Staszica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bookmarkStart w:id="3" w:name="_Hlk24024172"/>
            <w:bookmarkEnd w:id="3"/>
            <w:r>
              <w:rPr>
                <w:lang w:val="pl-PL" w:eastAsia="pl-PL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75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stwierdzenia przekształcenia dotychczasowego trzyletniego Liceum Ogólnokształcącego dla Dorosłych wchodzącego w skład Zespołu Szkół Ponadgimnazjalnych im. Stanisława Staszica w Kamieniu Pomorski   </w:t>
              <w:br/>
              <w:t>w czteroletnie Liceum Ogólnokształcące dla Dorosłych wchodzące w skład Zespołu Szkół Ponadpodstawowych 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76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</w:t>
            </w:r>
            <w:r>
              <w:rPr>
                <w:rFonts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</w:rPr>
              <w:t xml:space="preserve">stwierdzenia przekształcenia dotychczasowego czteroletniego Technikum wchodzącego w skład Zespołu Szkół Ponadgimnazjalnych im. Stanisława Staszica w Kamieniu Pomorski </w:t>
              <w:br/>
              <w:t xml:space="preserve">w pięcioletnie Technikum wchodzące </w:t>
              <w:br/>
              <w:t>w skład Zespołu Szkół Ponadpodstawowych im. Stanisława Staszica w Kamieniu Pomorski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77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twierdzenia przekształcenia dotychczasowego trzyletniego Liceum Ogólnokształcącego im. prof. Adama Wodziczki wchodzącego w skład Zespołu Szkół Ponadgimnazjalnych w Wolinie </w:t>
              <w:br/>
              <w:t xml:space="preserve">w czteroletnie Liceum Ogólnokształcące </w:t>
              <w:br/>
              <w:t>im. prof. Adama Wodziczki w Wolinie wchodzące w skład Zespołu Szkół Ponadpodstawowych 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78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stwierdzenia przekształcenia dotychczasowego czteroletniego Technikum im. prof. Adama Wodziczki wchodzącego </w:t>
              <w:br/>
              <w:t xml:space="preserve">w skład Zespołu Szkół Ponadgimnazjalnych w Wolinie w pięcioletnie Technikum </w:t>
              <w:br/>
              <w:t>im. prof. Adama Wodziczki w Wolinie wchodzące w skład Zespołu Szkół Ponadpodstawowych w Wolinie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79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twierdzenia przekształcenia dotychczasowego czteroletniego Technikum wchodzącego w skład Zespołu Szkół Ponadgimnazjalnych w Benicach </w:t>
              <w:br/>
              <w:t xml:space="preserve">w pięcioletnie Technikum wchodzące </w:t>
              <w:br/>
              <w:t>w skład Zespołu Szkół Ponadpodstawowych w Benica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80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stwierdzenia przekształcenia dotychczasowego czteroletniego Technikum Hodowli Koni wchodzącego w skład Zespołu Szkół Ponadgimnazjalnych w Benicach </w:t>
              <w:br/>
              <w:t>w pięcioletnie Technikum Hodowli Koni wchodzące w skład Zespołu Szkół Ponadpodstawowych w Benica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81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twierdzenia przekształcenia dotychczasowego czteroletniego Technikum Rolniczego wchodzącego w skład Zespołu Szkół Ponadgimnazjalnych w Benicach </w:t>
              <w:br/>
              <w:t>w pięcioletnie Technikum Rolnicze wchodzące w skład Zespołu Szkół Ponadpodstawowych w Benica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82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stwierdzenia przekształcenia dotychczasowego czteroletniego Technikum Agrobiznesu wchodzącego w skład Zespołu Szkół Ponadgimnazjalnych w Benicach </w:t>
              <w:br/>
              <w:t>w pięcioletnie Technikum Agrobiznesu wchodzące w skład Zespołu Szkół Ponadpodstawowych w Benica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83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</w:t>
              <w:br/>
              <w:t xml:space="preserve">na przystąpienie do realizacji projektu konkursowego współfinansowanego </w:t>
              <w:br/>
              <w:t>ze środków Unii Europejskiej w ramach Europejskiego Funduszu Społecznego pn. „Powiat Kamieński szkolnictwem zawodowym stoi” w ramach Regionalnego Programu Operacyjnego Województwa Zachodniopomorskiego na lata 2014-2020, Oś Priorytetowa VIII Edukacja, Działanie 8.6 Wsparcie szkół i placówek prowadzących kształcenie zawodowe oraz uczniów uczestniczących w kształceniu zawodowym i osób dorosłych uczestniczących w pozaszkolnych formach kształcenia zawodow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84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zmiany Statutu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19.11.2019r. poz.588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85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rozpatrzenia petycji w interesie publicznym wniesionej przez CASUS NOSTER Kancelaria Radcy Prawnego Konrad Cezary Łakomy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10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/86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w sprawie skargi na działalność Starosty Kamieński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-1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/87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zmiany uchwały Nr III/18/2018 Rady Powiatu w Kamieniu Pomorskim </w:t>
              <w:br/>
              <w:t xml:space="preserve">z dnia 20 grudnia 2018 r. w sprawie uchwalenia zmiany wieloletniej prognozy finansowej Powiatu Kamieńskiego na lata 2019 – 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I/88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9 rok oraz zmiany Uchwały Nr III/17/2018 Rady Powiatu </w:t>
              <w:br/>
              <w:t xml:space="preserve">w Kamieniu Pomorskim z dnia 20 grudnia 2018 r. w sprawie uchwalenia budżetu Powiatu Kamieńskiego na rok 201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>z dnia 8.01.2020 poz.1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I/89/2019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ustalenia wydatków, które nie wygasają z upływem roku budżetowego 2019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I/90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uchwalenia budżetu Powiatu Kamieńskiego na rok 2020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>w Dz.Urz.Woj.Zach.</w:t>
              <w:br/>
              <w:t xml:space="preserve"> z dnia 8.01.2020 </w:t>
              <w:br/>
              <w:t>poz. 1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I/91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uchwalenia zmiany wieloletniej prognozy finansowej Powiatu Kamieńskiego na lata 2020 – 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I/92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ustalenia stawek opłat obowiązujących na obszarze Powiatu Kamieńskiego w 2020 r. za usunięcie pojazdu z drogi i jego przechowywanie na wyznaczonym przez Starostę Kamieńskiego parkingu strzeżonym oraz kosztów powstałych w wyniku wydania dyspozycji usunięcia, a następnie odstąpienia </w:t>
              <w:br/>
              <w:t xml:space="preserve">od usunięcia pojazdów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>z dnia 14.01.2020</w:t>
              <w:br/>
              <w:t xml:space="preserve"> poz. 3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I/93/2019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uchwalenia „Rocznego programu współpracy Powiatu Kamieńskiego </w:t>
              <w:br/>
              <w:t xml:space="preserve">z organizacjami pozarządowymi oraz innymi podmiotami prowadzącymi działalność pożytku publicznego na rok 2020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I/94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ustalenia rozkładu godzin pracy aptek ogólnodostępnych na terenie Powiatu Kamieńskiego na rok 2020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>z dnia 14.01.2020 poz.3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I/95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zamiaru przekształcenia Technikum Hodowli Koni, Technikum Rolniczego, Technikum Agrobiznesu kształcących w zawodach: technik hodowli koni, technik rolnik, technik agrobiznesu wchodzących w skład Zespołu Szkół Ponadpodstawowych w Benicach </w:t>
              <w:br/>
              <w:t>w Technikum w Zespole Szkół Ponadpodstawowych w Benica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I/96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ustalenia zasad wypłacania diet oraz zwrotu kosztów podróży służbowych Radnym Powiatu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0-12-20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I/97/2019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 xml:space="preserve">przyjęcia Powiatowego Programu Przeciwdziałania Przemocy w Rodzinie oraz Ochrony Ofiar Przemocy w Rodzinie dla Powiatu Kamieńskiego na lata 2020 – 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Rejestr składa się z 10 ponumerowanych stron, uchwały od numeru I/1/2018 </w:t>
        <w:br/>
        <w:t xml:space="preserve">do XIII/97/2019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sz w:val="20"/>
        </w:rPr>
        <w:t xml:space="preserve">Katarzyna Jamroziak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rFonts w:ascii="Tahoma" w:hAnsi="Tahoma" w:cs="Tahoma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9:00Z</dcterms:created>
  <dc:creator>Kasia</dc:creator>
  <dc:description/>
  <cp:keywords/>
  <dc:language>en-US</dc:language>
  <cp:lastModifiedBy>Powiat Kamieński</cp:lastModifiedBy>
  <cp:lastPrinted>2020-01-16T07:49:00Z</cp:lastPrinted>
  <dcterms:modified xsi:type="dcterms:W3CDTF">2020-01-16T06:54:00Z</dcterms:modified>
  <cp:revision>33</cp:revision>
  <dc:subject/>
  <dc:title>Rejestr uchwał Rady Powiatu w Kamieniu Pomorskim</dc:title>
</cp:coreProperties>
</file>