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..................................................</w:t>
      </w:r>
    </w:p>
    <w:p>
      <w:pPr>
        <w:pStyle w:val="Normal"/>
        <w:ind w:left="66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miejscowość, da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(pełna nazwa klubu sportowego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…………………………….</w:t>
      </w:r>
    </w:p>
    <w:p>
      <w:pPr>
        <w:pStyle w:val="Normal"/>
        <w:ind w:right="47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wskazanie siedzib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rosta Kamieński</w:t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Wolińska 7b</w:t>
      </w:r>
    </w:p>
    <w:p>
      <w:pPr>
        <w:pStyle w:val="Normal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72-400 Kamień Pomors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EK O WPI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O EWIDENCJI KLUBÓW SPORTOW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 Założycielski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...…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nazwa  klubu sportowego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z siedzibą w  ……………………...........…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ind w:left="1260" w:right="511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nosi o dokonanie wpisu do ewidencji klubów sportowych działających w formie stowarzyszenia, których statuty nie przewidują prowadzenia działalności gospodarczej prowadzonej przez Starostę Kamieńskiego na podstawie art. 4 ust. </w:t>
      </w:r>
      <w:r>
        <w:rPr/>
        <w:t xml:space="preserve">4 i 7 </w:t>
      </w:r>
      <w:r>
        <w:rPr>
          <w:rFonts w:cs="Arial" w:ascii="Arial" w:hAnsi="Arial"/>
          <w:sz w:val="22"/>
          <w:szCs w:val="22"/>
        </w:rPr>
        <w:t xml:space="preserve"> ustawy z dnia 25 czerwca 2010 roku o sporc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Siedziba Klubu mieści się…………………………………..................................………………….</w:t>
      </w:r>
    </w:p>
    <w:p>
      <w:pPr>
        <w:pStyle w:val="Normal"/>
        <w:ind w:left="36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podać dokładny adres i numer tel. kontaktowego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..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y Członków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tetu Założycielskiego</w:t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protokół z zebrania założycielskieg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(lista) założycieli zawierająca następujące dane: imiona, nazwisko, adres, datę                    i miejsce urodzenia, miejsce zamieszkania oraz własnoręczny podpis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zebrania założycielskiego o powołaniu klubu sportowego, określająca jego nazwę        i siedzibę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zebrania założycielskiego o wyborze składu komitetu założycielskiego i upoważnieniu go do przeprowadzenia czynności rejestracyjnych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rzyjmująca statut klubu sportoweg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t klubu sportoweg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a na przetwarzanie danych osobow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13:00Z</dcterms:created>
  <dc:creator>bgruszka</dc:creator>
  <dc:description/>
  <cp:keywords/>
  <dc:language>en-US</dc:language>
  <cp:lastModifiedBy>Marek Szymański</cp:lastModifiedBy>
  <cp:lastPrinted>2011-05-26T09:15:00Z</cp:lastPrinted>
  <dcterms:modified xsi:type="dcterms:W3CDTF">2018-06-15T13:13:00Z</dcterms:modified>
  <cp:revision>2</cp:revision>
  <dc:subject/>
  <dc:title/>
</cp:coreProperties>
</file>