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17595</wp:posOffset>
            </wp:positionH>
            <wp:positionV relativeFrom="page">
              <wp:posOffset>2212340</wp:posOffset>
            </wp:positionV>
            <wp:extent cx="3284855" cy="3821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TextBody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TextBody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Lista Jednostek Nieodpłatnego</w:t>
      </w:r>
    </w:p>
    <w:p>
      <w:pPr>
        <w:pStyle w:val="TextBody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Poradnictwa na obszarze Powiatu Kamieńskieg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A JEDNOSTEK NIEODPŁATNEGO PORADNICTWA NA OBSZARZE POWIATU KAMIEŃSKIEGO</w:t>
      </w:r>
    </w:p>
    <w:tbl>
      <w:tblPr>
        <w:tblW w:w="1403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2268"/>
        <w:gridCol w:w="5558"/>
      </w:tblGrid>
      <w:tr>
        <w:trPr>
          <w:trHeight w:val="5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NAZ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D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TELEFON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DRES EMAIL i STRONA WWW</w:t>
            </w:r>
          </w:p>
        </w:tc>
      </w:tr>
      <w:tr>
        <w:trPr>
          <w:trHeight w:val="562" w:hRule="atLeast"/>
        </w:trPr>
        <w:tc>
          <w:tcPr>
            <w:tcW w:w="140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Pomoc społeczna</w:t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Socjalna dla mieszkańców powiatu kamieńskiego</w:t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owiatowe Centrum Pomocy Rodzi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Wolińska 7b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2-400 Kamień Pomor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1 38 23 386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95 846 29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sekretariat@pcprkamienpomorski.pl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Style w:val="StrongEmphasis"/>
                <w:rFonts w:cs="Calibri"/>
                <w:b w:val="false"/>
                <w:bCs w:val="false"/>
                <w:sz w:val="28"/>
                <w:szCs w:val="28"/>
              </w:rPr>
              <w:t>www.bip.pcpr.powiatkamienski.pl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Ośrodek Pomocy Społecznej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 Kamieniu Pomorski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ul. Kopernika 26</w:t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72-400 Kamień Pomor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91 38 20 27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ops_kamien@interia.pl</w:t>
            </w:r>
          </w:p>
          <w:p>
            <w:pPr>
              <w:pStyle w:val="Bezodstpw"/>
              <w:bidi w:val="0"/>
              <w:jc w:val="lef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Style w:val="StrongEmphasis"/>
                <w:rFonts w:cs="Calibri"/>
                <w:b w:val="false"/>
                <w:bCs w:val="false"/>
                <w:sz w:val="28"/>
                <w:szCs w:val="28"/>
              </w:rPr>
              <w:t>www.opskamien-p.naszbip.pl</w:t>
            </w:r>
            <w:r>
              <w:rPr>
                <w:rStyle w:val="StrongEmphasis"/>
                <w:rFonts w:cs="Calibri"/>
                <w:b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Ośrodek Pomocy Społecznej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 Dziwnow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ul. Mała 3</w:t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72-420 Dziwn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91 38 13 78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ops@dziwnow.pl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ww.bip.ops.dziwnow.pl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Ośrodek Pomocy Społecznej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 Woli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ul. Prosta 1</w:t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72-510 Wol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91 32 61 17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ops@gminawolin.pl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ww.bip.opswolin.pl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Ośrodek Pomocy Społecznej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 Międzyzdroja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ul. Książąt Pomorskich 8</w:t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72-500 Międzyzdro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91 32 81 05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ops@ops.miedzyzdroje.pl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ww.bip.ops.miedzyzdroje.pl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Ośrodek Pomocy Społecznej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 Golczew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ul. Zwycięstwa 25</w:t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72-410 Golcze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91 32 71 77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ops@golczewo.pl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ww.bip.ops.golczewo.pl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Ośrodek Pomocy Społecznej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w Świerzni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Świerzno 22</w:t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72-405 Świerz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91 38 28 16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ops.swierzno@op.pl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ww.opsswierzno.nbip.pl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Dom Pomocy Społecznej w Śniatow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Śniatowo 17</w:t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72-400 Kamień Pomor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91 38 32 32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sekretariat@dspsniatowo.pl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ww.bip.dpssniatowo.pl</w:t>
            </w:r>
          </w:p>
        </w:tc>
      </w:tr>
      <w:tr>
        <w:trPr>
          <w:trHeight w:val="562" w:hRule="atLeast"/>
        </w:trPr>
        <w:tc>
          <w:tcPr>
            <w:tcW w:w="14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Interwencje kryzysowe </w:t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Pomoc dla osób znajdujących się w sytuacji kryzysowej</w:t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Ogólnopolskie Pogotowie dla Ofiar Przemocy w Rodzinie „Niebieska Linia”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Korotyńskiego 13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02-121 Warszaw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2 668 70 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ogotowie@niebieskalinia.pl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ww.niebieskalinia.pl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Ośrodek Interwencji Kryzysowej w Szczecinie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Sikorskiego 3</w:t>
              <w:br/>
              <w:t>70-323 Szczeci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1 46 46 334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StrongEmphasis"/>
                <w:rFonts w:cs="Calibri"/>
                <w:b w:val="false"/>
                <w:color w:val="3366FF"/>
                <w:sz w:val="28"/>
                <w:szCs w:val="28"/>
                <w:u w:val="single"/>
              </w:rPr>
              <w:t>punkt-konsultacyjny@mopr.szczecin.pl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>www.</w:t>
            </w:r>
            <w:r>
              <w:rPr>
                <w:rStyle w:val="StrongEmphasis"/>
                <w:rFonts w:cs="Calibri"/>
                <w:b w:val="false"/>
                <w:sz w:val="28"/>
                <w:szCs w:val="28"/>
              </w:rPr>
              <w:t>bip.mopr.szczecin.pl</w:t>
            </w:r>
          </w:p>
        </w:tc>
      </w:tr>
      <w:tr>
        <w:trPr>
          <w:trHeight w:val="562" w:hRule="atLeast"/>
        </w:trPr>
        <w:tc>
          <w:tcPr>
            <w:tcW w:w="140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Uzależnienia </w:t>
            </w:r>
          </w:p>
          <w:p>
            <w:pPr>
              <w:pStyle w:val="Bezodstpw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moc dla osób zmagających się z problemem uzależnienia i ich rodzin</w:t>
            </w:r>
          </w:p>
          <w:p>
            <w:pPr>
              <w:pStyle w:val="Bezodstpw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Kamieńskie Stowarzyszenie Trzeźwości Klub Abstynenta "OPOKA"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ul. Mikołaja Kopernika 26, pokój 118</w:t>
              <w:br/>
              <w:t xml:space="preserve">72-400 Kamień Pomorski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tel. +48 91 38 20 138 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radnia Terapii Uzależnień od Alkoholu i Współuzależnieni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ul. Prosta 1</w:t>
            </w:r>
          </w:p>
          <w:p>
            <w:pPr>
              <w:pStyle w:val="Bezodstpw"/>
              <w:bidi w:val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2-510 Woli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  <w:t xml:space="preserve">500 024 738, </w:t>
            </w:r>
          </w:p>
          <w:p>
            <w:pPr>
              <w:pStyle w:val="Heading4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  <w:t>91 32 62 170</w:t>
            </w:r>
          </w:p>
          <w:p>
            <w:pPr>
              <w:pStyle w:val="Bezodstpw"/>
              <w:bidi w:val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rFonts w:ascii="Calibri" w:hAnsi="Calibri" w:cs="Calibri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8"/>
                  <w:szCs w:val="28"/>
                </w:rPr>
                <w:t>wolin@wotuwstanomino.pl</w:t>
              </w:r>
            </w:hyperlink>
          </w:p>
          <w:p>
            <w:pPr>
              <w:pStyle w:val="Bezodstpw"/>
              <w:bidi w:val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  <w:t>Poradnia Terapii Uzależnień od Alkoholu i Współuzależnienia Punkt Filialny</w:t>
              <w:br/>
              <w:t>SP ZOZ WOTUW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40" w:after="12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  <w:t>ul. Adama Mickiewicza 39a (róg Szpitalnej i Mickiewicza, nad apteką Avena.)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  <w:t>72-400 Kamień Pomorski</w:t>
            </w:r>
          </w:p>
          <w:p>
            <w:pPr>
              <w:pStyle w:val="Bezodstpw"/>
              <w:bidi w:val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/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sz w:val="28"/>
                <w:szCs w:val="28"/>
              </w:rPr>
              <w:t>tel.</w:t>
            </w: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  <w:t xml:space="preserve"> 603 36 07 57</w:t>
            </w:r>
          </w:p>
          <w:p>
            <w:pPr>
              <w:pStyle w:val="Bezodstpw"/>
              <w:bidi w:val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rFonts w:ascii="Calibri" w:hAnsi="Calibri" w:cs="Calibri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8"/>
                  <w:szCs w:val="28"/>
                </w:rPr>
                <w:t>kamien@wotuwstanomino.pl</w:t>
              </w:r>
            </w:hyperlink>
          </w:p>
          <w:p>
            <w:pPr>
              <w:pStyle w:val="Bezodstpw"/>
              <w:bidi w:val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40" w:after="12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  <w:t>Stowarzyszenie MONAR Poradnia Profilaktyczno-Konsultacyjna w Szczecinie</w:t>
            </w:r>
          </w:p>
          <w:p>
            <w:pPr>
              <w:pStyle w:val="Bezodstpw"/>
              <w:bidi w:val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  <w:t>ul. Małkowskiego 9/2</w:t>
              <w:br/>
              <w:t xml:space="preserve">70-305 Szczecin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l. 91 433 46 10 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admin@monarszczecin.strefa.pl</w:t>
              </w:r>
            </w:hyperlink>
            <w:r>
              <w:rPr>
                <w:sz w:val="28"/>
                <w:szCs w:val="28"/>
              </w:rPr>
              <w:br/>
            </w:r>
            <w:hyperlink r:id="rId6">
              <w:r>
                <w:rPr>
                  <w:rStyle w:val="InternetLink"/>
                  <w:sz w:val="28"/>
                  <w:szCs w:val="28"/>
                </w:rPr>
                <w:t>www.monarszczecin.strefa.pl</w:t>
              </w:r>
            </w:hyperlink>
          </w:p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40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40" w:after="12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Bezdomność i wsparcie</w:t>
            </w:r>
          </w:p>
          <w:p>
            <w:pPr>
              <w:pStyle w:val="TextBody"/>
              <w:spacing w:before="0" w:after="14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omoc dla osób dotkniętych bezdomnością i potrzebujących wsparcia</w:t>
            </w:r>
          </w:p>
        </w:tc>
      </w:tr>
      <w:tr>
        <w:trPr>
          <w:trHeight w:val="112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Miejsko Gminne Ośrodki Pomocy Społecznej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ul. Kopernika 26</w:t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72-400 Kamień Pomorsk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91 38 20 279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ops_kamien@interia.pl</w:t>
            </w:r>
          </w:p>
          <w:p>
            <w:pPr>
              <w:pStyle w:val="Bezodstpw"/>
              <w:bidi w:val="0"/>
              <w:jc w:val="lef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Style w:val="StrongEmphasis"/>
                <w:rFonts w:cs="Calibri"/>
                <w:b w:val="false"/>
                <w:bCs w:val="false"/>
                <w:sz w:val="28"/>
                <w:szCs w:val="28"/>
              </w:rPr>
              <w:t>www.opskamien-p.naszbip.pl</w:t>
            </w:r>
            <w:r>
              <w:rPr>
                <w:rStyle w:val="StrongEmphasis"/>
                <w:rFonts w:cs="Calibri"/>
                <w:b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112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ul. Mała 3</w:t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72-420 Dziwnów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91 38 13 786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ops@dziwnow.pl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ww.bip.ops.dziwnow.pl</w:t>
            </w:r>
          </w:p>
        </w:tc>
      </w:tr>
      <w:tr>
        <w:trPr>
          <w:trHeight w:val="112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ul. Prosta 1</w:t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72-510 Woli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91 32 61 176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ops@gminawolin.pl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ww.bip.opswolin.pl</w:t>
            </w:r>
          </w:p>
        </w:tc>
      </w:tr>
      <w:tr>
        <w:trPr>
          <w:trHeight w:val="112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ul. Zwycięstwa 25</w:t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72-410 Golczew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91 32 71 778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ops@golczewo.pl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ww.bip.ops.golczewo.pl</w:t>
            </w:r>
          </w:p>
        </w:tc>
      </w:tr>
      <w:tr>
        <w:trPr>
          <w:trHeight w:val="112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Świerzno 22</w:t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72-405 Świerzn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Lrzxr"/>
                <w:rFonts w:cs="Calibri"/>
                <w:sz w:val="28"/>
                <w:szCs w:val="28"/>
              </w:rPr>
              <w:t>91 38 28 169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ops.swierzno@op.pl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ww.opsswierzno.nbip.pl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owiatowe Centrum Pomocy Rodzinie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Wolińska 7b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2-400 Kamień Pomorsk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1 38 23 386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95 846 296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sekretariat@pcprkamienpomorski.pl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Style w:val="StrongEmphasis"/>
                <w:rFonts w:cs="Calibri"/>
                <w:b w:val="false"/>
                <w:bCs w:val="false"/>
                <w:sz w:val="28"/>
                <w:szCs w:val="28"/>
              </w:rPr>
              <w:t>www.bip.pcpr.powiatkamienski.pl</w:t>
            </w:r>
          </w:p>
        </w:tc>
      </w:tr>
      <w:tr>
        <w:trPr>
          <w:trHeight w:val="562" w:hRule="atLeast"/>
        </w:trPr>
        <w:tc>
          <w:tcPr>
            <w:tcW w:w="140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Poradnictwo psychologiczne </w:t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Pomoc dla osób wymagających wsparcia psychologicznego i psychicznego</w:t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oradnia Psychologiczno – Pedagogiczna w Kamieniu Pomorskim/ dla dzieci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Wolińska 7B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2-400 Kamień Pomorsk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 38 20 773 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kretariat@pppkamien.pl 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oradnia Psychologiczno – Pedagogiczna w Wolinie/dla dzieci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Kolejowa 1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2-510 Woli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 32 61 490 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adnia.wolin@idsl.pl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Środowiskowy Dom Samopomocy,  Polskie Stowarzyszenie Na Rzecz Osób z Niepełnosprawnością w Wolinie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Kościuszki 16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2-110 Przybiernów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6 15 922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stow.psouu-wolin.org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arsztat Terapii Zajęciowej Polskie Stowarzyszenie Na Rzecz osób z upośledzeniem Umysłowym Koło w Kamieniu Pomorskim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Garncarska 4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2-400 Kamień Pomorsk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91 38 24 44 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psonikamien.pl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arsztat Terapii Zajęciowej Polskie Stowarzyszenie Na Rzecz osób z upośledzeniem Umysłowym Koło w Wolinie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Mickiewicza 14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2-510 Woli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26 11 21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sa1@o2.pl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entrum wsparcia dla osób w stanie kryzysu psychicznego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Fundacja ITAK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r. Pocztowa 127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-958 Warszaw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70 2222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zpłatna infolinia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ww.liniawsparcia.pl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porady@liniawsparcia.pl</w:t>
              </w:r>
            </w:hyperlink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godz. przez 7 dni w tygodniu</w:t>
            </w:r>
          </w:p>
        </w:tc>
      </w:tr>
      <w:tr>
        <w:trPr>
          <w:trHeight w:val="562" w:hRule="atLeast"/>
        </w:trPr>
        <w:tc>
          <w:tcPr>
            <w:tcW w:w="140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Prawa Konsumenta</w:t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Pomoc dla osób w zakresie ochrony praw konsumenta</w:t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Powiatowy Rzecznik Praw Konsumenta 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 Kamieniu Pomorskim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eastAsia="Times New Roman" w:cs="Calibri"/>
                <w:bCs/>
                <w:sz w:val="28"/>
                <w:szCs w:val="28"/>
              </w:rPr>
            </w:pPr>
            <w:r>
              <w:rPr>
                <w:rFonts w:eastAsia="Times New Roman" w:cs="Calibri"/>
                <w:bCs/>
                <w:sz w:val="28"/>
                <w:szCs w:val="28"/>
              </w:rPr>
              <w:t>ul. Wolińska 7b</w:t>
            </w:r>
          </w:p>
          <w:p>
            <w:pPr>
              <w:pStyle w:val="Bezodstpw"/>
              <w:bidi w:val="0"/>
              <w:jc w:val="center"/>
              <w:rPr>
                <w:rFonts w:eastAsia="Times New Roman" w:cs="Calibri"/>
                <w:bCs/>
                <w:sz w:val="28"/>
                <w:szCs w:val="28"/>
              </w:rPr>
            </w:pPr>
            <w:r>
              <w:rPr>
                <w:rFonts w:eastAsia="Times New Roman" w:cs="Calibri"/>
                <w:bCs/>
                <w:sz w:val="28"/>
                <w:szCs w:val="28"/>
              </w:rPr>
              <w:t>72-400 Kamień Pomorsk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StrongEmphasis"/>
                <w:rFonts w:cs="Calibri"/>
                <w:b w:val="false"/>
                <w:sz w:val="28"/>
                <w:szCs w:val="28"/>
              </w:rPr>
              <w:t>91 38 23 928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StrongEmphasis"/>
                <w:rFonts w:cs="Calibri"/>
                <w:b w:val="false"/>
                <w:sz w:val="28"/>
                <w:szCs w:val="28"/>
              </w:rPr>
              <w:t>rpk@powiatkamienski.pl</w:t>
            </w:r>
          </w:p>
          <w:p>
            <w:pPr>
              <w:pStyle w:val="Bezodstpw"/>
              <w:bidi w:val="0"/>
              <w:jc w:val="lef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ww.rpk.powiatkamienski.pl/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rząd Ochrony Konkurencji i Konsumentów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OKi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l. Powstańców Warszawy 1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00-950 Warszaw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linia konsumencka</w:t>
            </w:r>
          </w:p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1 440 220 </w:t>
            </w:r>
          </w:p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90 89 16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uokik.gov.pl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aństwowa Inspekcja Handlowa Wojewódzki Inspektorat Inspekcji Handlowej w Szczecinie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Wielkopolska 45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0-450 Szczeci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2 52 39</w:t>
            </w:r>
          </w:p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2 52 30</w:t>
            </w:r>
          </w:p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ady konsumenckie</w:t>
            </w:r>
          </w:p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34 07 54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kretariat@wiih.pomorzezachodnie.pl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Federacja Konsumentów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StrongEmphasis"/>
                <w:rFonts w:cs="Calibri"/>
                <w:b w:val="false"/>
                <w:sz w:val="28"/>
                <w:szCs w:val="28"/>
              </w:rPr>
              <w:t>Oddział Federacji Konsumentów w Szczecinie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Koński Kierat 15/U6</w:t>
              <w:br/>
              <w:t>70-563 Szczeci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1 48 81 597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sekretariat@federacja-konsumentow.org.pl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www.federacja-konsumentow.org.pl 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rząd Ochrony Danych Osobowych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Stawki 2 </w:t>
              <w:br/>
              <w:t>00-193 Warszaw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06 950 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kancelaria@uodo.gov.pl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>www.</w:t>
            </w:r>
            <w:r>
              <w:rPr>
                <w:rStyle w:val="StrongEmphasis"/>
                <w:rFonts w:cs="Calibri"/>
                <w:b w:val="false"/>
                <w:sz w:val="28"/>
                <w:szCs w:val="28"/>
              </w:rPr>
              <w:t>bip.uodo.gov.pl</w:t>
            </w:r>
          </w:p>
        </w:tc>
      </w:tr>
      <w:tr>
        <w:trPr>
          <w:trHeight w:val="562" w:hRule="atLeast"/>
        </w:trPr>
        <w:tc>
          <w:tcPr>
            <w:tcW w:w="140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Prawa Pacjenta</w:t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Pomoc w sytuacji naruszania praw pacjenta</w:t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Rzecznik Praw Pacjent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Młynarska 46</w:t>
              <w:br/>
              <w:t>01-171 Warszaw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00 190 590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2 532 82 50,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fax: 22 532 82 3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kancelaria@rpp.gov.pl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Style w:val="HTMLcytat"/>
                <w:rFonts w:cs="Calibri"/>
                <w:i w:val="false"/>
                <w:color w:val="0000FF"/>
                <w:sz w:val="28"/>
                <w:szCs w:val="28"/>
                <w:u w:val="single"/>
              </w:rPr>
              <w:t>www.bpp.gov.pl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StrongEmphasis"/>
                <w:rFonts w:cs="Calibri"/>
                <w:b w:val="false"/>
                <w:sz w:val="28"/>
                <w:szCs w:val="28"/>
              </w:rPr>
              <w:t>Narodowy Fundusz Zdrowi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StrongEmphasis"/>
                <w:rFonts w:cs="Calibri"/>
                <w:b w:val="false"/>
                <w:sz w:val="28"/>
                <w:szCs w:val="28"/>
              </w:rPr>
              <w:t>Zachodniopomorski Oddział NFZ w Szczecinie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Arkońska 45</w:t>
              <w:br/>
              <w:t>71-470 Szczeci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00 190 59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sekretariat@nfz-szczecin.pl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Style w:val="StrongEmphasis"/>
                <w:rFonts w:cs="Calibri"/>
                <w:b w:val="false"/>
                <w:bCs w:val="false"/>
                <w:sz w:val="28"/>
                <w:szCs w:val="28"/>
              </w:rPr>
              <w:t>www.nfz-szczecin.pl/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arodowy Fundusz Zdrowia – Centrala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Grójecka 186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02-390 Warszaw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392 976(*)</w:t>
            </w:r>
          </w:p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72 60 42 (**)</w:t>
            </w:r>
          </w:p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*) połączenie bezpłatne</w:t>
            </w:r>
          </w:p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**) koszt zgodnie z</w:t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aryfą  operatora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linia@nfz.gov.pl</w:t>
            </w:r>
          </w:p>
        </w:tc>
      </w:tr>
      <w:tr>
        <w:trPr>
          <w:trHeight w:val="562" w:hRule="atLeast"/>
        </w:trPr>
        <w:tc>
          <w:tcPr>
            <w:tcW w:w="140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Bezrobocie </w:t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Pomoc dla osób bezrobotnych i poszukujących zatrudnienia</w:t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owiatowy Urząd Pracy w Kamieniu Pomorskim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Topolowa 5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2-400 Kamień Pomorsk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8 20 285</w:t>
            </w:r>
          </w:p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8 21 144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kretariat@pupkamienpomorski.pl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Filia Powiatowego Urzędu Pracy w Wolinie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Kolejowa 1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2 510 Woli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2 61 279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rednikwolin@pupkamienpomorski.pl</w:t>
            </w:r>
          </w:p>
        </w:tc>
      </w:tr>
      <w:tr>
        <w:trPr>
          <w:trHeight w:val="562" w:hRule="atLeast"/>
        </w:trPr>
        <w:tc>
          <w:tcPr>
            <w:tcW w:w="140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Rzecznik Praw Dziecka</w:t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Pomoc w zakresie ochrony praw dziecka</w:t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Rzecznik Praw Dzieck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Przemysłowa 30/32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00-450 Warszaw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2 583 66 00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Dziecięcy telefon Zaufania Rzecznika Praw Dziecka: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00 12 12 12</w:t>
            </w:r>
          </w:p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rpd@brpd.gov.pl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ww.bip.brpd.gov.pl</w:t>
            </w:r>
          </w:p>
        </w:tc>
      </w:tr>
      <w:tr>
        <w:trPr>
          <w:trHeight w:val="562" w:hRule="atLeast"/>
        </w:trPr>
        <w:tc>
          <w:tcPr>
            <w:tcW w:w="140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Pomoc w zakresie ubezpieczeń społecznych </w:t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dla ubezpieczonych, płatników i lekarzy</w:t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Zakład Ubezpieczeń Społecznych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Oddział w Kamieniu Pomorskim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Kopernika 26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2-400 Kamień Pomorsk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Infolinia: 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2 560 16 00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1 382 31 24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StrongEmphasis"/>
                <w:rFonts w:cs="Calibri"/>
                <w:b w:val="false"/>
                <w:sz w:val="28"/>
                <w:szCs w:val="28"/>
              </w:rPr>
              <w:t>www.zus.pl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Centrum Obsługi Telefonicznej Zakładu Ubezpieczeń Społecznych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2 560 16 00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r centrali: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2 667 10 0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StrongEmphasis"/>
                <w:rFonts w:cs="Calibri"/>
                <w:b w:val="false"/>
                <w:bCs w:val="false"/>
                <w:sz w:val="28"/>
                <w:szCs w:val="28"/>
              </w:rPr>
              <w:t>www.zus.pl</w:t>
            </w:r>
          </w:p>
        </w:tc>
      </w:tr>
      <w:tr>
        <w:trPr>
          <w:trHeight w:val="562" w:hRule="atLeast"/>
        </w:trPr>
        <w:tc>
          <w:tcPr>
            <w:tcW w:w="14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Prawo podatkowe </w:t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Pomoc dla podatników w zakresie prawa podatkowego</w:t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rząd Skarbowy w Kamieniu Pomorski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Mieszka I 56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2-400 Kamień Pomor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. centrala: (91) 38 20 054, (91) 38 22 554</w:t>
              <w:br/>
              <w:t xml:space="preserve">fax: (91) 38 21 946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hyperlink r:id="rId9">
              <w:r>
                <w:rPr>
                  <w:rStyle w:val="InternetLink"/>
                  <w:sz w:val="28"/>
                  <w:szCs w:val="28"/>
                </w:rPr>
                <w:t>us.kamien.pomorski@mf.gov.pl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Krajowa Informacja Skarbow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Teodora Sixta 17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3-300 Bielsko-Biał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2 330 03 30 (z tel. komórkowych)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01 055 055 (z tel. stacjonarnych)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Style w:val="StrongEmphasis"/>
                <w:rFonts w:cs="Calibri"/>
                <w:b w:val="false"/>
                <w:bCs w:val="false"/>
                <w:sz w:val="28"/>
                <w:szCs w:val="28"/>
              </w:rPr>
              <w:t>kis@mf.gov.p</w:t>
            </w:r>
          </w:p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www.kis.gov.pl 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Rzecznik Finans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Al. Jerozolimskie 87</w:t>
              <w:br/>
              <w:t>02-001 Warsza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2 333 73 2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orady@rf.gov.pl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ww.bip.rf.gov.pl</w:t>
            </w:r>
          </w:p>
        </w:tc>
      </w:tr>
      <w:tr>
        <w:trPr>
          <w:trHeight w:val="562" w:hRule="atLeast"/>
        </w:trPr>
        <w:tc>
          <w:tcPr>
            <w:tcW w:w="14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Świadek zagrożenia kryzysowego</w:t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Pomoc dla osób poszukujących informacji na temat zarządzania kryzysowego</w:t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Centralne Zarządzanie Kryzysowe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Rakowiecka 2A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00-993 Warszaw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Całodobowy dyżur: 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22 361 69 00 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2 785 700 177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Calibri"/>
                  <w:sz w:val="28"/>
                  <w:szCs w:val="28"/>
                </w:rPr>
                <w:t>www.rcb.gov.pl</w:t>
              </w:r>
            </w:hyperlink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oczta@rcb.gov.pl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alibri"/>
                <w:b w:val="false"/>
                <w:bCs w:val="false"/>
                <w:sz w:val="28"/>
                <w:szCs w:val="28"/>
              </w:rPr>
              <w:t>Powiatowe Centrum Zarządzania Kryzysowego w Kamieniu Pomorskim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Wolińska 7b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2-400 Kamień Pomorsk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91 38 23 911 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668 847 097 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 xml:space="preserve">e-mail: </w:t>
            </w:r>
            <w:r>
              <w:rPr>
                <w:rStyle w:val="StrongEmphasis"/>
                <w:rFonts w:cs="Calibri"/>
                <w:color w:val="0000FF"/>
                <w:sz w:val="28"/>
                <w:szCs w:val="28"/>
              </w:rPr>
              <w:t>azielinski@powiatkamienski.pl</w:t>
            </w:r>
            <w:r>
              <w:rPr>
                <w:rFonts w:cs="Calibri"/>
                <w:sz w:val="28"/>
                <w:szCs w:val="28"/>
              </w:rPr>
              <w:br/>
              <w:t xml:space="preserve">e-mail: </w:t>
            </w:r>
            <w:r>
              <w:rPr>
                <w:rStyle w:val="StrongEmphasis"/>
                <w:rFonts w:cs="Calibri"/>
                <w:color w:val="0000FF"/>
                <w:sz w:val="28"/>
                <w:szCs w:val="28"/>
              </w:rPr>
              <w:t>pczk@powiatkamienski.pl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ojewódzki koordynator ratownictwa medycznego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Tel. 91 43 03 614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fax. 91 43 03 615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tel. kom 602 484 528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6-wkrm@szczecin.uw.gov.pl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Rzecznik Praw Obywatelskich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al. Solidarności 77</w:t>
              <w:br/>
              <w:t>00-090 Warszawa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rząd Miasta w Szczecinie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l. Armii Krajowej 1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0-456 Szczeci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00 676 676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biurorzecznika@brpo.gov.pl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ww.bip.rpo.gov.pl</w:t>
            </w:r>
          </w:p>
        </w:tc>
      </w:tr>
      <w:tr>
        <w:trPr>
          <w:trHeight w:val="562" w:hRule="atLeast"/>
        </w:trPr>
        <w:tc>
          <w:tcPr>
            <w:tcW w:w="14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Porady z zakresu prawa pracy</w:t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Pomoc dla osób których prawa pracownicze są naruszane</w:t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Okręgowy Inspektorat Pra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Pszczelna 7</w:t>
              <w:br/>
              <w:t>71-663 Szczec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1 431 19 30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Infolinia:</w:t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Style w:val="StrongEmphasis"/>
                <w:rFonts w:cs="Calibri"/>
                <w:b w:val="false"/>
                <w:sz w:val="28"/>
                <w:szCs w:val="28"/>
              </w:rPr>
              <w:t>801 002 006 (z tel. stacjonarnych)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Bezodstpw"/>
              <w:bidi w:val="0"/>
              <w:jc w:val="center"/>
              <w:rPr/>
            </w:pPr>
            <w:r>
              <w:rPr>
                <w:rStyle w:val="StrongEmphasis"/>
                <w:rFonts w:cs="Calibri"/>
                <w:b w:val="false"/>
                <w:sz w:val="28"/>
                <w:szCs w:val="28"/>
              </w:rPr>
              <w:t>459 599 000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(z tel. komórkowych)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kancelaria@szczecin.pip.gov.pl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www.bip.pip.gov.pl </w:t>
            </w:r>
          </w:p>
        </w:tc>
      </w:tr>
      <w:tr>
        <w:trPr>
          <w:trHeight w:val="5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rum Poradnictwa Państwowej Inspekcji Pracy(PIP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łówny Inspektorat Pracy</w:t>
            </w:r>
          </w:p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. Barska 28/30</w:t>
            </w:r>
          </w:p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315 Warszawa</w:t>
            </w:r>
          </w:p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. 22 391 82 15</w:t>
            </w:r>
          </w:p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x. 22 391 82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01 002 006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(dla tel. stacj.)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59 599 00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(dla tel. kom)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2 391 83 60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(dla obywateli z Ukrainy zatrudnionych na terenie RP)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Calibri"/>
                  <w:sz w:val="28"/>
                  <w:szCs w:val="28"/>
                </w:rPr>
                <w:t>www.bip.pip.gov.pl</w:t>
              </w:r>
            </w:hyperlink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Calibri"/>
                  <w:sz w:val="28"/>
                  <w:szCs w:val="28"/>
                </w:rPr>
                <w:t>kacelaria@gip.pip.gov.pl</w:t>
              </w:r>
            </w:hyperlink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0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awa osób niepełnosprawnych</w:t>
            </w:r>
          </w:p>
          <w:p>
            <w:pPr>
              <w:pStyle w:val="Bezodstpw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moc dla osób niepełnosprawnych członków rodzin i opiekunów organizacji społecznych</w:t>
            </w:r>
          </w:p>
          <w:p>
            <w:pPr>
              <w:pStyle w:val="Bezodstpw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zecznik Praw Osób Niepełnosprawnych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. Żurawia 4 A</w:t>
            </w:r>
          </w:p>
          <w:p>
            <w:pPr>
              <w:pStyle w:val="Bezodstpw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-503 Warszaw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Tel. 22 461 60 00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01 801 015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korespondencja: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Nowogrodzka 1/3/5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00-513 Warszawa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Calibri"/>
                  <w:sz w:val="28"/>
                  <w:szCs w:val="28"/>
                </w:rPr>
                <w:t>www.niepelnosprawni.gov.pl</w:t>
              </w:r>
            </w:hyperlink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sekretariat.bon@mrpips.gov.pl</w:t>
            </w:r>
          </w:p>
        </w:tc>
      </w:tr>
      <w:tr>
        <w:trPr>
          <w:trHeight w:val="531" w:hRule="atLeast"/>
        </w:trPr>
        <w:tc>
          <w:tcPr>
            <w:tcW w:w="140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omoc dla osób pokrzywdzonych przestępstwem </w:t>
            </w:r>
          </w:p>
        </w:tc>
      </w:tr>
      <w:tr>
        <w:trPr>
          <w:trHeight w:val="531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Ośrodek Pomocy Pokrzywdzonym Przestępstwem w Szczecinie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ul. Energetyków 10 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0-656 Szczeci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63 606 609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pomoc@sos.home.pl 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ww.sos.home.pl/osrodek-pomocy-dla-osob-pokrzywdzonych-przestepstwem</w:t>
            </w:r>
          </w:p>
        </w:tc>
      </w:tr>
      <w:tr>
        <w:trPr>
          <w:trHeight w:val="531" w:hRule="atLeast"/>
        </w:trPr>
        <w:tc>
          <w:tcPr>
            <w:tcW w:w="14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Prawa Obywatelskie</w:t>
            </w:r>
          </w:p>
          <w:p>
            <w:pPr>
              <w:pStyle w:val="Bezodstpw"/>
              <w:bidi w:val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Pomoc dla osób doświadczających naruszenia praw obywatelskich</w:t>
            </w:r>
          </w:p>
          <w:p>
            <w:pPr>
              <w:pStyle w:val="Bezodstpw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Rzecznik Praw Obywatelski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Biuro RPO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l. Al. Solidarności 77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00-090 Warsza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00 676 676</w:t>
            </w:r>
          </w:p>
          <w:p>
            <w:pPr>
              <w:pStyle w:val="Bezodstpw"/>
              <w:bidi w:val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ołączenie bezpłatne z tel. stacjonarnych i komórkowych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Style w:val="StrongEmphasis"/>
                <w:rFonts w:cs="Calibri"/>
                <w:b w:val="false"/>
                <w:b w:val="false"/>
                <w:color w:val="3366FF"/>
                <w:sz w:val="28"/>
                <w:szCs w:val="28"/>
                <w:u w:val="single"/>
              </w:rPr>
            </w:pPr>
            <w:hyperlink r:id="rId14">
              <w:r>
                <w:rPr>
                  <w:rStyle w:val="InternetLink"/>
                  <w:rFonts w:cs="Calibri"/>
                  <w:b w:val="false"/>
                  <w:bCs/>
                  <w:color w:val="3366FF"/>
                  <w:sz w:val="28"/>
                  <w:szCs w:val="28"/>
                  <w:u w:val="single"/>
                </w:rPr>
                <w:t>www.rpo.gov.pl</w:t>
              </w:r>
            </w:hyperlink>
          </w:p>
          <w:p>
            <w:pPr>
              <w:pStyle w:val="Bezodstpw"/>
              <w:bidi w:val="0"/>
              <w:jc w:val="center"/>
              <w:rPr/>
            </w:pPr>
            <w:r>
              <w:rPr>
                <w:rStyle w:val="StrongEmphasis"/>
                <w:rFonts w:cs="Calibri"/>
                <w:b w:val="false"/>
                <w:color w:val="3366FF"/>
                <w:sz w:val="28"/>
                <w:szCs w:val="28"/>
                <w:u w:val="single"/>
              </w:rPr>
              <w:t>biurorzecznika@brpo.gov.pl</w:t>
            </w:r>
          </w:p>
        </w:tc>
      </w:tr>
    </w:tbl>
    <w:p>
      <w:pPr>
        <w:pStyle w:val="Bezodstpw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pl-PL" w:eastAsia="ja-JP" w:bidi="ar-SA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Arial"/>
      <w:b/>
      <w:bCs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SimSu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cytat">
    <w:name w:val="HTML - cytat"/>
    <w:qFormat/>
    <w:rPr>
      <w:i/>
      <w:iCs/>
    </w:rPr>
  </w:style>
  <w:style w:type="character" w:styleId="Lrzxr">
    <w:name w:val="lrzxr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MS Mincho;ＭＳ 明朝" w:cs="Times New Roman"/>
      <w:color w:val="auto"/>
      <w:sz w:val="22"/>
      <w:szCs w:val="22"/>
      <w:lang w:val="pl-PL" w:eastAsia="ja-JP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olin@wotuwstanomino.pl" TargetMode="External"/><Relationship Id="rId4" Type="http://schemas.openxmlformats.org/officeDocument/2006/relationships/hyperlink" Target="mailto:kamien@wotuwstanomino.pl" TargetMode="External"/><Relationship Id="rId5" Type="http://schemas.openxmlformats.org/officeDocument/2006/relationships/hyperlink" Target="mailto:admin@monarszczecin.strefa.pl" TargetMode="External"/><Relationship Id="rId6" Type="http://schemas.openxmlformats.org/officeDocument/2006/relationships/hyperlink" Target="http://www.monarszczecin.strefa.pl/" TargetMode="External"/><Relationship Id="rId7" Type="http://schemas.openxmlformats.org/officeDocument/2006/relationships/hyperlink" Target="http://Www.liniawsparcia.pl/" TargetMode="External"/><Relationship Id="rId8" Type="http://schemas.openxmlformats.org/officeDocument/2006/relationships/hyperlink" Target="mailto:porady@liniawsparcia.pl" TargetMode="External"/><Relationship Id="rId9" Type="http://schemas.openxmlformats.org/officeDocument/2006/relationships/hyperlink" Target="mailto:us.kamien.pomorski@mf.gov.pl" TargetMode="External"/><Relationship Id="rId10" Type="http://schemas.openxmlformats.org/officeDocument/2006/relationships/hyperlink" Target="http://www.rcb.gov.pl/" TargetMode="External"/><Relationship Id="rId11" Type="http://schemas.openxmlformats.org/officeDocument/2006/relationships/hyperlink" Target="http://www.bip.pip.gov.pl/" TargetMode="External"/><Relationship Id="rId12" Type="http://schemas.openxmlformats.org/officeDocument/2006/relationships/hyperlink" Target="mailto:kacelaria@gip.pip.gov.pl" TargetMode="External"/><Relationship Id="rId13" Type="http://schemas.openxmlformats.org/officeDocument/2006/relationships/hyperlink" Target="http://www.niepelnosprawni.gov.pl/" TargetMode="External"/><Relationship Id="rId14" Type="http://schemas.openxmlformats.org/officeDocument/2006/relationships/hyperlink" Target="http://www.rpo.gov.pl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01:00Z</dcterms:created>
  <dc:creator>Monika</dc:creator>
  <dc:description/>
  <dc:language>en-US</dc:language>
  <cp:lastModifiedBy/>
  <dcterms:modified xsi:type="dcterms:W3CDTF">2019-01-14T10:14:30Z</dcterms:modified>
  <cp:revision>21</cp:revision>
  <dc:subject/>
  <dc:title/>
</cp:coreProperties>
</file>