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6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czerwca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w celu dokonania aktualizacji opłat z tytułu wieczystego użytkowania gruntów  położonych na terenie gminy Międzyzdroje, określonej w ofercie z dnia 24 maja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</w:rPr>
        <w:t>Wykonawca ……………………….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</w:rPr>
        <w:t>zobowiązany jest przedłożyć  wycenę, o której mowa w § 1, wykonaną przez rzeczoznawcę majątkowego (uprawnienia zawodowe  nr ……...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.. zł </w:t>
      </w:r>
      <w:r>
        <w:rPr>
          <w:rFonts w:eastAsia="Times New Roman" w:cs="Times New Roman"/>
        </w:rPr>
        <w:t xml:space="preserve"> (słownie: ………………………………………….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5-23T08:44:57Z</dcterms:modified>
  <cp:revision>11</cp:revision>
  <dc:subject/>
  <dc:title/>
</cp:coreProperties>
</file>