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6.2023.AG z dnia 24 maja 2023 r. na zadanie pn.: „ Wycena nieruchomości w celu dokonania  aktualizacji opłaty rocznej z tytułu wieczystego użytkowania nieruchomości Skarbu Państwa, położonych w gminie Międzyzdroje 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3-05-23T08:41:43Z</dcterms:modified>
  <cp:revision>7</cp:revision>
  <dc:subject/>
  <dc:title/>
</cp:coreProperties>
</file>