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4.2023.AG z dnia 22 marca 2023 r. na zadanie pn.: „ Wycena nieruchomości w celu dokonania  aktualizacji opłaty rocznej z tytułu trwałego zarządu nad zabudowanymi nieruchomościami  Skarbu Państwa 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3-03-22T07:21:41Z</dcterms:modified>
  <cp:revision>8</cp:revision>
  <dc:subject/>
  <dc:title/>
</cp:coreProperties>
</file>