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1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 kwietnia 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 w celu dokonania aktualizacji opłat rocznych z tytułu wieczystego użytkowania gruntów  położonych na terenie gminy Dziwnów w obrębie Dziwnów  i Łukęcin, określonej w ofercie z dnia 22 marca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……………………... zobowiązany jest wykonać wycenę, o której mowa w § 1, osobiście, na podstawie posiadanych uprawnień zawodowych nr ………………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…………... </w:t>
      </w:r>
      <w:r>
        <w:rPr>
          <w:rFonts w:eastAsia="Times New Roman" w:cs="Times New Roman"/>
        </w:rPr>
        <w:t xml:space="preserve"> (słownie:……………………….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3-22T07:33:06Z</dcterms:modified>
  <cp:revision>9</cp:revision>
  <dc:subject/>
  <dc:title/>
</cp:coreProperties>
</file>