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6.2022.AG z dnia 22 września 2022 r. na zadanie pn.: „ Wycena nieruchomości w celu ustalenia opłaty przekształceniowej ustalonej na dzień 1 stycznia 2019 roku z tytułu przekształcenia wieczystego użytkowania nieruchomości Skarbu Państwa w prawo własności, położonej w obrębie Recław gmina Wolin, oznaczonej nr 46/5 o pow. 1264 m</w:t>
      </w:r>
      <w:r>
        <w:rPr>
          <w:rFonts w:eastAsia="Arial" w:cs="Times New Roman" w:ascii="Times New Roman" w:hAnsi="Times New Roman"/>
          <w:color w:val="000000"/>
          <w:vertAlign w:val="superscript"/>
        </w:rPr>
        <w:t>2</w:t>
      </w:r>
      <w:r>
        <w:rPr>
          <w:rFonts w:eastAsia="Arial" w:cs="Times New Roman" w:ascii="Times New Roman" w:hAnsi="Times New Roman"/>
          <w:color w:val="000000"/>
        </w:rPr>
        <w:t xml:space="preserve">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2-09-22T12:24:19Z</dcterms:modified>
  <cp:revision>7</cp:revision>
  <dc:subject/>
  <dc:title/>
</cp:coreProperties>
</file>