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FORMULARZ OFERTOWY</w:t>
      </w:r>
    </w:p>
    <w:p>
      <w:pPr>
        <w:pStyle w:val="Default"/>
        <w:jc w:val="righ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Default"/>
        <w:jc w:val="righ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Default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Zamawiający:</w:t>
      </w:r>
    </w:p>
    <w:p>
      <w:pPr>
        <w:pStyle w:val="Normal"/>
        <w:spacing w:lineRule="atLeast" w:line="10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</w:rPr>
        <w:t>Powiat kamieński ul. Wolińska 7b, 72-400 Kamień Pomorski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</w:t>
      </w:r>
    </w:p>
    <w:p>
      <w:pPr>
        <w:pStyle w:val="Standard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>Nawiązując do ogłoszenia w postępowaniu o udzielenie zamówienia publicznego prowadzonego w trybie podstawowym na zadanie pn: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„Zakup dwóch samochodów osobowych na potrzeby Powiatowego Centrum Pomocy Rodzinie w Kamieniu Pomorskim w ramach projektu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egionalne Pogotowie Kryzysowe</w:t>
      </w:r>
      <w:r>
        <w:rPr>
          <w:rStyle w:val="Domylnaczcionkaakapitu1"/>
          <w:rFonts w:cs="Times New Roman" w:ascii="Times New Roman" w:hAnsi="Times New Roman"/>
          <w:b/>
          <w:i/>
          <w:iCs/>
          <w:sz w:val="24"/>
          <w:szCs w:val="24"/>
        </w:rPr>
        <w:t>”.</w:t>
      </w:r>
    </w:p>
    <w:p>
      <w:pPr>
        <w:pStyle w:val="Normal"/>
        <w:keepNext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Ofertę składa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371"/>
      </w:tblGrid>
      <w:tr>
        <w:trPr>
          <w:trHeight w:val="3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łna nazwa  i adres Wykonawc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konawca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.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soba upoważniona do reprezentacji Wykonawcy/ów i podpisująca ofertę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33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Imię i Nazwisko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de-DE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 xml:space="preserve">Osoba odpowiedzialna za kontakty z Zamawiającym oraz dane teleadresowe, na które należy przekazywać korespondencję związaną z niniejszym postępowaniem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33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Imię i Nazwisko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de-DE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de-DE"/>
              </w:rPr>
              <w:t>Telefon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de-DE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de-DE"/>
              </w:rPr>
              <w:t>Fax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E-mail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  <w:bookmarkStart w:id="0" w:name="Bookmark44"/>
      <w:bookmarkStart w:id="1" w:name="Bookmark44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Rodzaj wykonawcy: </w:t>
      </w:r>
      <w:r>
        <w:rPr>
          <w:rFonts w:cs="Times New Roman" w:ascii="Times New Roman" w:hAnsi="Times New Roman"/>
          <w:b/>
          <w:i/>
          <w:szCs w:val="24"/>
          <w:u w:val="single"/>
        </w:rPr>
        <w:t>(wybrać odpowiednie poniżej):*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mikroprzedsiębiorstwo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małe przedsiębiorstwo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średnie przedsiębiorstwo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</w:t>
      </w: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Cs w:val="24"/>
        </w:rPr>
        <w:t>jednoosobowa działalność gospodarcza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        </w:t>
      </w:r>
      <w:r>
        <w:rPr>
          <w:color w:val="000000"/>
          <w:szCs w:val="24"/>
        </w:rPr>
        <w:t>osoba fizyczna nieprowadząca działalności gospodarczej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szCs w:val="24"/>
        </w:rPr>
        <w:t xml:space="preserve">        </w:t>
      </w:r>
      <w:r>
        <w:rPr>
          <w:color w:val="000000"/>
          <w:szCs w:val="24"/>
        </w:rPr>
        <w:t xml:space="preserve">inny rodzaj </w:t>
      </w:r>
    </w:p>
    <w:p>
      <w:pPr>
        <w:pStyle w:val="Contents1"/>
        <w:spacing w:lineRule="auto" w:line="276" w:before="0" w:after="0"/>
        <w:ind w:left="5579" w:hanging="0"/>
        <w:rPr>
          <w:szCs w:val="24"/>
        </w:rPr>
      </w:pPr>
      <w:r>
        <w:rPr>
          <w:szCs w:val="24"/>
        </w:rPr>
        <w:t xml:space="preserve">                </w:t>
      </w:r>
      <w:bookmarkStart w:id="2" w:name="Bookmark45"/>
      <w:r>
        <w:rPr>
          <w:szCs w:val="24"/>
        </w:rPr>
        <w:t>Powiat Kamieński</w:t>
      </w:r>
    </w:p>
    <w:p>
      <w:pPr>
        <w:pStyle w:val="Contents1"/>
        <w:spacing w:lineRule="auto" w:line="276" w:before="0" w:after="0"/>
        <w:ind w:left="5579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ul. Wolińska 7b</w:t>
      </w:r>
    </w:p>
    <w:p>
      <w:pPr>
        <w:pStyle w:val="Contents1"/>
        <w:spacing w:lineRule="auto" w:line="276" w:before="0" w:after="0"/>
        <w:ind w:left="5579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72-400 Kamień Pomorski</w:t>
      </w:r>
    </w:p>
    <w:p>
      <w:pPr>
        <w:pStyle w:val="TextBody"/>
        <w:spacing w:lineRule="auto" w:line="276" w:before="0" w:after="0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  <w:bookmarkEnd w:id="2"/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LA CZĘŚCI NR I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ferujemy wykonanie zamówienia, zgodnie z wymogami SWZ za cenę: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bookmarkStart w:id="3" w:name="_GoBack"/>
      <w:bookmarkStart w:id="4" w:name="_GoBack"/>
      <w:bookmarkEnd w:id="4"/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amochód nr 1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ka ………………. typ nadwozia …………………………rok produkcji ……………..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netto..............................................................................................................zł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atek VAT........................................................................................................zł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brutto.............................................................................................................zł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rPr/>
      </w:pPr>
      <w:bookmarkStart w:id="5" w:name="_Hlk110858767"/>
      <w:bookmarkEnd w:id="5"/>
      <w:r>
        <w:rPr>
          <w:rFonts w:cs="Times New Roman" w:ascii="Times New Roman" w:hAnsi="Times New Roman"/>
          <w:b/>
          <w:bCs/>
        </w:rPr>
        <w:t xml:space="preserve">1. </w:t>
      </w:r>
      <w:r>
        <w:rPr/>
        <w:t>Specyfikacja techniczna oferowanego samochodu:</w:t>
      </w:r>
    </w:p>
    <w:tbl>
      <w:tblPr>
        <w:tblW w:w="8871" w:type="dxa"/>
        <w:jc w:val="left"/>
        <w:tblInd w:w="1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8"/>
        <w:gridCol w:w="2693"/>
      </w:tblGrid>
      <w:tr>
        <w:trPr>
          <w:trHeight w:val="1133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Opis wymaganych parametrów i konfiguracji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 techniczny oferowany przez Wykonawcę/liczba lat /TAK lub NIE/opi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2"/>
            </w:r>
          </w:p>
        </w:tc>
      </w:tr>
      <w:tr>
        <w:trPr>
          <w:trHeight w:val="42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jc w:val="center"/>
              <w:textAlignment w:val="baseline"/>
              <w:rPr>
                <w:rFonts w:ascii="Times New Roman" w:hAnsi="Times New Roman" w:eastAsia="SimSun;宋体" w:cs="Tahoma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bCs/>
                <w:color w:val="000000"/>
                <w:spacing w:val="-8"/>
                <w:kern w:val="2"/>
                <w:sz w:val="24"/>
                <w:szCs w:val="24"/>
                <w:lang w:eastAsia="ar-SA"/>
              </w:rPr>
              <w:t>Rok produkcji:2022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bCs/>
                <w:color w:val="000000"/>
                <w:spacing w:val="-8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Cs/>
                <w:color w:val="000000"/>
                <w:spacing w:val="-8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bCs/>
                <w:color w:val="000000"/>
                <w:spacing w:val="-8"/>
                <w:kern w:val="2"/>
                <w:sz w:val="24"/>
                <w:szCs w:val="24"/>
                <w:lang w:eastAsia="ar-SA"/>
              </w:rPr>
              <w:t>Pojazdy fabrycznie nowe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bCs/>
                <w:color w:val="000000"/>
                <w:spacing w:val="-8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Cs/>
                <w:color w:val="000000"/>
                <w:spacing w:val="-8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  <w:t>Układ napędowy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b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  <w:t>Silnik: benzynowy / diesel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Moc silnika (benzynowy/diesel): nie mniejsza niż 80 kW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spacing w:val="-2"/>
                <w:kern w:val="2"/>
                <w:sz w:val="24"/>
                <w:szCs w:val="24"/>
                <w:lang w:eastAsia="ar-SA"/>
              </w:rPr>
              <w:t>Pojemność silnika benzynowego lub diesel od 1200 cm</w:t>
            </w:r>
            <w:r>
              <w:rPr>
                <w:rFonts w:eastAsia="SimSun;宋体" w:cs="Tahoma" w:ascii="Times New Roman" w:hAnsi="Times New Roman"/>
                <w:spacing w:val="-2"/>
                <w:kern w:val="2"/>
                <w:sz w:val="24"/>
                <w:szCs w:val="24"/>
                <w:vertAlign w:val="superscript"/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Rodzaj napędu: na przednią oś pojazdu lub napęd na obie osie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  <w:t>Nadwozie i podwozie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b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Typ: sedan / liftback / hatchback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Lakier nadwozia: metalizowany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Długość pojazdu minimum: 4.300 mm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Rozstaw osi minimum: 2.600 mm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Liczba drzwi: 4 / 5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Liczba miejsc: 5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Lusterka zewnętrzne elektrycznie sterowane, podgrzewane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Elektrycznie sterowane szyby przednie boczne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Elektrycznie ogrzewana szyba tyl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190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Kolor nadwozia: </w:t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 xml:space="preserve"> jednokolorowy, pojazd ma być nie oznaczony przez Wykonawcę przez np. naklejki, napisy itp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190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Przestrzeń bagażowa nie </w:t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mniejsza niż 390 l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  <w:lang w:eastAsia="ar-SA"/>
              </w:rPr>
              <w:t>Bezpieczeństwo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Poduszki powietrzne min. czołowe  dla kierowcy i pasażera z przodu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Boczne poduszki powietrzne z przodu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Kurtyny powietrzne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Światła do jazdy dziennej LED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Sygnalizacja niezapiętych pasów kierowcy i wszystkich pasażer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Gaśnica, apteczka trójkąt ostrzegawczy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spacing w:val="-6"/>
                <w:kern w:val="2"/>
                <w:sz w:val="24"/>
                <w:szCs w:val="24"/>
                <w:lang w:eastAsia="ar-SA"/>
              </w:rPr>
              <w:t>Układ jezdny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b/>
                <w:b/>
                <w:bCs/>
                <w:color w:val="000000"/>
                <w:spacing w:val="-6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spacing w:val="-6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373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jc w:val="both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Obręcze kół ze stopów lekkich lub stalowe z kołpakami o średnicy co najmniej 15”, ogumienie fabrycznie nowe, montowane przez producenta pojazdu, wyprodukowane nie wcześniej niż w 2021 r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jc w:val="both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Dojazdowe koło zapasowe na obręczy stalowej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System zapobiegający blokowaniu kół podczas hamowani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System stabilizacji toru jazdy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3"/>
                <w:kern w:val="2"/>
                <w:sz w:val="24"/>
                <w:szCs w:val="24"/>
                <w:lang w:eastAsia="ar-SA"/>
              </w:rPr>
              <w:t>Wspomaganie układu hamowani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3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3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System zapobiegający poślizgowi kół podczas ruszania i przyspieszani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  <w:t>Wyposażenie pojazdu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b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Klimatyzacj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014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suppressAutoHyphens w:val="true"/>
              <w:spacing w:lineRule="auto" w:line="240" w:before="0" w:after="0"/>
              <w:ind w:left="0" w:right="244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Wbudowany system multimedialny posiadający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244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           </w:t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funkcje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851" w:right="244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- radioodtwarzacz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851" w:right="244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- bluetooth</w:t>
            </w: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851" w:right="244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- kierownica wielofunkcyj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Czujniki parkowania tył lub kamera cofani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Tapicerka w kolorze ciemnym – materiałowa / częściowo materiałowa (nie całkowicie skórzana)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Dedykowane do modelu dywaniki: gumowe  (z przodu i z tyłu)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Automatyczne włączenie świateł: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Centralny zamek sterowany pilotem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Fotel kierowcy regulowany co najmniej w dwóch płaszczyzna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Ekran dotykowy o przekątnej min. 8 cali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true"/>
              <w:spacing w:lineRule="exact" w:line="240" w:before="120" w:after="120"/>
              <w:ind w:left="0" w:right="243" w:hanging="0"/>
              <w:textAlignment w:val="baseline"/>
              <w:rPr>
                <w:rFonts w:ascii="Times New Roman" w:hAnsi="Times New Roman" w:eastAsia="SimSun;宋体" w:cs="Tahoma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  <w:lang w:eastAsia="ar-SA"/>
              </w:rPr>
              <w:t>Gwarancja producent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610" w:hanging="0"/>
              <w:textAlignment w:val="baseline"/>
              <w:rPr>
                <w:rFonts w:ascii="Times New Roman" w:hAnsi="Times New Roman" w:eastAsia="SimSun;宋体" w:cs="Tahoma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02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pl-PL"/>
              </w:rPr>
              <w:t>na powłoki lakiernicze – nie mniej niż 5 lat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pl-PL"/>
              </w:rPr>
              <w:t>na perforację blach nadwozia – nie mniej niż 7 la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B05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pl-PL"/>
              </w:rPr>
              <w:t>Informacje dodatkowe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/>
              </w:rPr>
              <w:t xml:space="preserve">Samochód nie jest prototypem oraz autem demonstracyjnym  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1028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/>
              </w:rPr>
              <w:t>Zamawiający wymaga aby autoryzowany serwis producenta zaoferowanej przez dostawcę marki samochodu znajdował się max. do 150 km od siedziby Zamawiającego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2276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/>
              </w:rPr>
              <w:t>Wykonawca zobowiązany będzie dołączyć do samochodu komplet dokumentów: karta pojazdu, karta gwarancyjna, instrukcja obsługi w języku polskim oraz inne wymagane prawem dokumenty pojazdu (wyciąg ze świadectwa homologacji pojazdu, sporządzony w ww języku polskim, dokument potwierdzający spełnienie normy emisji spalin) niezbędne do rejestracji na terenie RP, książkę przeglądów serwisowy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Dostarczenie przedmiotu zamówienia </w:t>
      </w:r>
      <w:r>
        <w:rPr>
          <w:rFonts w:cs="Times New Roman" w:ascii="Times New Roman" w:hAnsi="Times New Roman"/>
          <w:b/>
          <w:sz w:val="24"/>
          <w:szCs w:val="24"/>
        </w:rPr>
        <w:t>w terminie do 30 dni</w:t>
      </w:r>
      <w:r>
        <w:rPr>
          <w:rFonts w:cs="Times New Roman" w:ascii="Times New Roman" w:hAnsi="Times New Roman"/>
          <w:sz w:val="24"/>
          <w:szCs w:val="24"/>
        </w:rPr>
        <w:t xml:space="preserve"> od podpisania umowy.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3. Oświadczam, że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kres gwarancji na części mechaniczne</w:t>
      </w:r>
      <w:r>
        <w:rPr>
          <w:rFonts w:cs="Times New Roman" w:ascii="Times New Roman" w:hAnsi="Times New Roman"/>
        </w:rPr>
        <w:t xml:space="preserve"> (wyrażony w liczbie lat) </w:t>
      </w:r>
      <w:r>
        <w:rPr>
          <w:rFonts w:cs="Times New Roman" w:ascii="Times New Roman" w:hAnsi="Times New Roman"/>
          <w:b/>
        </w:rPr>
        <w:t>……………lat</w:t>
      </w:r>
      <w:r>
        <w:rPr>
          <w:rFonts w:cs="Times New Roman" w:ascii="Times New Roman" w:hAnsi="Times New Roman"/>
        </w:rPr>
        <w:t>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Termin płatności: do 30 dni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dotyczące postanowień Specyfikacji Warunków Zamówieni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świadczamy, że zapoznaliśmy się ze Specyfikacją Warunków Zamówienia i nie wnosimy do niej zastrzeżeń, zdobyliśmy konieczne informacje do przygotowania oferty i akceptujemy wszystkie warunki w niej zawarte.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ojektowane Postanowienia Umowy stanowiące załącznik do SWZ zostały przez nas zaakceptowane i zobowiązujemy się w przypadku wyboru naszej oferty do zawarcia umowy na wymienionych w projekcie umowy warunkach w miejscu              i terminie wyznaczonym przez Zamawiającego.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zaoferowany przedmiot zamówienia spełnia wymogi Zamawiającego określone w SWZ.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zystępując do postępowania przetargowego uzyskaliśmy wszelkie niezbędne informacje, co do ryzyka, trudności i wszelkich innych okoliczności jakie mogą mieć wpływ na ofertę przetargową i bierzemy pełną odpowiedzialność za odpowiednie wykonanie przedmiotu umowy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Oświadczam, że wypełniłem obowiązki informacyjne przewidziane w art.13 lub art. 14 (RODO) wobec osób fizycznych, od których dane osobowe bezpośrednio lub pośrednio pozyskałem w celu ubiegania się o udzielenie zamówienia publicznego w niniejszym postępowaniu**</w:t>
      </w:r>
    </w:p>
    <w:p>
      <w:pPr>
        <w:pStyle w:val="Default"/>
        <w:spacing w:lineRule="auto" w:line="276"/>
        <w:ind w:left="28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składamy na ………………. stronach.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ami do oferty, stanowiącymi jej integralną część są: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.......... .......... .......... .......... .......... .......... .......... .......... .........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 .......... .......... .......... .......... .......... .......... .......... ..........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LA CZĘŚCI NR II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bookmarkStart w:id="6" w:name="_Hlk110858767"/>
      <w:bookmarkEnd w:id="6"/>
      <w:r>
        <w:rPr>
          <w:rFonts w:cs="Times New Roman" w:ascii="Times New Roman" w:hAnsi="Times New Roman"/>
          <w:b/>
          <w:color w:val="000000"/>
        </w:rPr>
        <w:t>Samochód nr 2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ka ………………. typ nadwozia …………………………rok produkcji ………………..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ena netto..............................................................................................................zł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datek VAT........................................................................................................zł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ena brutto.............................................................................................................zł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b/>
          <w:bCs/>
        </w:rPr>
        <w:t xml:space="preserve">1. </w:t>
      </w:r>
      <w:r>
        <w:rPr/>
        <w:t>Specyfikacja techniczna oferowanego samochodu:</w:t>
      </w:r>
    </w:p>
    <w:tbl>
      <w:tblPr>
        <w:tblW w:w="9297" w:type="dxa"/>
        <w:jc w:val="left"/>
        <w:tblInd w:w="1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8"/>
        <w:gridCol w:w="3060"/>
        <w:gridCol w:w="59"/>
      </w:tblGrid>
      <w:tr>
        <w:trPr>
          <w:trHeight w:val="1133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) Opis wymaganych parametrów i konfiguracji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0"/>
                <w:szCs w:val="20"/>
              </w:rPr>
              <w:t>Parametr techniczny oferowany przez Wykonawcę/liczba lat /TAK lub NIE/opis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2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jc w:val="center"/>
              <w:textAlignment w:val="baseline"/>
              <w:rPr>
                <w:rFonts w:ascii="Times New Roman" w:hAnsi="Times New Roman" w:eastAsia="SimSun;宋体" w:cs="Tahoma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F;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SimSun;宋体" w:cs="F;Calibri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bCs/>
                <w:color w:val="000000"/>
                <w:spacing w:val="-8"/>
                <w:kern w:val="2"/>
                <w:sz w:val="24"/>
                <w:szCs w:val="24"/>
                <w:lang w:eastAsia="ar-SA"/>
              </w:rPr>
              <w:t>a)          Rok produkcji:2022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bCs/>
                <w:color w:val="000000"/>
                <w:spacing w:val="-8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Cs/>
                <w:color w:val="000000"/>
                <w:spacing w:val="-8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bCs/>
                <w:color w:val="000000"/>
                <w:spacing w:val="-8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bCs/>
                <w:color w:val="000000"/>
                <w:spacing w:val="-8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bCs/>
                <w:color w:val="000000"/>
                <w:spacing w:val="-8"/>
                <w:kern w:val="2"/>
                <w:sz w:val="24"/>
                <w:szCs w:val="24"/>
                <w:lang w:eastAsia="ar-SA"/>
              </w:rPr>
              <w:t>b)          Pojazdy fabrycznie nowe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bCs/>
                <w:color w:val="000000"/>
                <w:spacing w:val="-8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Cs/>
                <w:color w:val="000000"/>
                <w:spacing w:val="-8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bCs/>
                <w:color w:val="000000"/>
                <w:spacing w:val="-8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bCs/>
                <w:color w:val="000000"/>
                <w:spacing w:val="-8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  <w:t>2.          Układ napędowy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b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b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  <w:t>a)          Silnik: benzynowy / diesel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b)       Moc silnika (benzynowy/diesel): nie mniejsza niż 8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          </w:t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kW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spacing w:val="-2"/>
                <w:kern w:val="2"/>
                <w:sz w:val="24"/>
                <w:szCs w:val="24"/>
                <w:lang w:eastAsia="ar-SA"/>
              </w:rPr>
              <w:t>c)       Pojemność silnika benzynowego lub diesel od 120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ar-SA"/>
              </w:rPr>
              <w:t xml:space="preserve">           </w:t>
            </w:r>
            <w:r>
              <w:rPr>
                <w:rFonts w:eastAsia="SimSun;宋体" w:cs="Tahoma" w:ascii="Times New Roman" w:hAnsi="Times New Roman"/>
                <w:spacing w:val="-2"/>
                <w:kern w:val="2"/>
                <w:sz w:val="24"/>
                <w:szCs w:val="24"/>
                <w:lang w:eastAsia="ar-SA"/>
              </w:rPr>
              <w:t>cm</w:t>
            </w:r>
            <w:r>
              <w:rPr>
                <w:rFonts w:eastAsia="SimSun;宋体" w:cs="Tahoma" w:ascii="Times New Roman" w:hAnsi="Times New Roman"/>
                <w:spacing w:val="-2"/>
                <w:kern w:val="2"/>
                <w:sz w:val="24"/>
                <w:szCs w:val="24"/>
                <w:vertAlign w:val="superscript"/>
                <w:lang w:eastAsia="ar-SA"/>
              </w:rPr>
              <w:t>3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spacing w:val="-2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d)       Rodzaj napędu: na przednią oś pojazdu lub napęd n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 xml:space="preserve">           </w:t>
            </w: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obie osie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  <w:t>3)       Nadwozie i podwozie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b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b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a)      Typ: sedan / liftback / hatchback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b)      Lakier nadwozia: metalizowany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c)        Długość pojazdu minimum: 4.300 mm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d)        Rozstaw osi minimum: 2.600 mm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e)        Liczba drzwi: 4 / 5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f)         Liczba miejsc: 5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g)         Lusterka zewnętrzne elektrycznie sterowane, podgrzewane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h)         Elektrycznie sterowane szyby przednie boczne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i)          Elektrycznie ogrzewana szyba tylna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190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j)           Kolor nadwozia: </w:t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 xml:space="preserve"> jednokolorowy, pojazd ma być nie oznaczony przez Wykonawcę przez np. naklejki, napisy itp.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190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k)           Przestrzeń bagażowa nie </w:t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mniejsza niż 390 l.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  <w:lang w:eastAsia="ar-SA"/>
              </w:rPr>
              <w:t>4.         Bezpieczeństwo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a)         Poduszki powietrzne min. czołowe  dla kierowcy i pasażera z przodu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b)        Boczne poduszki powietrzne z przodu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c)         Kurtyny powietrzne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d)        Światła do jazdy dziennej LED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e)        Sygnalizacja niezapiętych pasów kierowcy i wszystkich pasażerów.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f)         Gaśnica, apteczka trójkąt ostrzegawczy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spacing w:val="-6"/>
                <w:kern w:val="2"/>
                <w:sz w:val="24"/>
                <w:szCs w:val="24"/>
                <w:lang w:eastAsia="ar-SA"/>
              </w:rPr>
              <w:t>5)         Układ jezdny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b/>
                <w:b/>
                <w:bCs/>
                <w:color w:val="000000"/>
                <w:spacing w:val="-6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spacing w:val="-6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b/>
                <w:b/>
                <w:bCs/>
                <w:color w:val="000000"/>
                <w:spacing w:val="-6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b/>
                <w:bCs/>
                <w:color w:val="000000"/>
                <w:spacing w:val="-6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373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jc w:val="both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a)     Obręcze kół ze stopów lekkich lub stalowe z kołpakami o średnicy co najmniej 15”, ogumienie fabrycznie nowe, montowane przez producenta pojazdu, wyprodukowane nie wcześniej niż w 2021 r.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jc w:val="both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b)      Dojazdowe koło zapasowe na obręczy stalowej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c)      System zapobiegający blokowaniu kół podczas hamowania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d)      System stabilizacji toru jazdy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3"/>
                <w:kern w:val="2"/>
                <w:sz w:val="24"/>
                <w:szCs w:val="24"/>
                <w:lang w:eastAsia="ar-SA"/>
              </w:rPr>
              <w:t>e)      Wspomaganie układu hamowania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3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3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spacing w:val="-3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spacing w:val="-3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f)       System zapobiegający poślizgowi kół podczas ruszania i przyspieszania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  <w:t>6)         Wyposażenie pojazdu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5E5E5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b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b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b/>
                <w:bCs/>
                <w:color w:val="000000"/>
                <w:spacing w:val="-9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a)        Klimatyzacja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014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b)       Wbudowany system multimedialny posiadający funkcje: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 w:before="120" w:after="120"/>
              <w:ind w:left="851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- radioodtwarzacz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 w:before="120" w:after="120"/>
              <w:ind w:left="851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- bluetooth</w:t>
            </w: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,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 w:before="120" w:after="120"/>
              <w:ind w:left="851"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- kierownica wielofunkcyjna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c)        Czujniki parkowania tył lub kamera cofania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  <w:t>d)        Tapicerka w kolorze ciemnym – materiałowa / częściowo materiałowa (nie całkowicie skórzana)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spacing w:val="-2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spacing w:val="-2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e)        Dedykowane do modelu dywaniki: gumowe  (z przodu i z tyłu)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eastAsia="SimSun;宋体" w:cs="Tahoma"/>
                <w:kern w:val="2"/>
                <w:lang w:eastAsia="ar-SA"/>
              </w:rPr>
            </w:pPr>
            <w:r>
              <w:rPr>
                <w:rFonts w:eastAsia="SimSun;宋体" w:cs="Tahoma"/>
                <w:kern w:val="2"/>
                <w:lang w:eastAsia="ar-SA"/>
              </w:rPr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F;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F;Calibri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f)         Automatyczne włączenie świateł</w:t>
            </w:r>
          </w:p>
        </w:tc>
        <w:tc>
          <w:tcPr>
            <w:tcW w:w="311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g)         Centralny zamek sterowany pilotem</w:t>
            </w:r>
          </w:p>
        </w:tc>
        <w:tc>
          <w:tcPr>
            <w:tcW w:w="311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h)        Fotel kierowcy regulowany co najmniej w dwóch płaszczyznach</w:t>
            </w:r>
          </w:p>
        </w:tc>
        <w:tc>
          <w:tcPr>
            <w:tcW w:w="311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  <w:t>i)         Ekran dotykowy o przekątnej min. 8 cali</w:t>
            </w:r>
          </w:p>
        </w:tc>
        <w:tc>
          <w:tcPr>
            <w:tcW w:w="311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40" w:before="120" w:after="120"/>
              <w:ind w:right="243" w:hanging="0"/>
              <w:textAlignment w:val="baseline"/>
              <w:rPr/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  <w:lang w:eastAsia="ar-SA"/>
              </w:rPr>
              <w:t>7)        Gwarancja producenta</w:t>
            </w:r>
          </w:p>
        </w:tc>
        <w:tc>
          <w:tcPr>
            <w:tcW w:w="311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02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pl-PL"/>
              </w:rPr>
              <w:t>a)         na powłoki lakiernicze – nie mniej niż 5 lat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pl-PL"/>
              </w:rPr>
              <w:t>b)        na perforację blach nadwozia – nie mniej niż 7 la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311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40" w:before="120" w:after="120"/>
              <w:ind w:right="243" w:hanging="0"/>
              <w:textAlignment w:val="baseline"/>
              <w:rPr>
                <w:rFonts w:ascii="Times New Roman" w:hAnsi="Times New Roman" w:eastAsia="SimSun;宋体" w:cs="Tahoma"/>
                <w:color w:val="00B05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pl-PL"/>
              </w:rPr>
              <w:t>8)        Informacje dodatkowe</w:t>
            </w:r>
          </w:p>
        </w:tc>
        <w:tc>
          <w:tcPr>
            <w:tcW w:w="311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737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/>
              </w:rPr>
              <w:t xml:space="preserve">a)         Samochód nie jest prototypem oraz autem demonstracyjnym  </w:t>
            </w:r>
          </w:p>
        </w:tc>
        <w:tc>
          <w:tcPr>
            <w:tcW w:w="311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1028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/>
              </w:rPr>
              <w:t>b)       Zamawiający wymaga aby autoryzowany serwis producenta zaoferowanej przez dostawcę marki samochodu znajdował się max. do 150 km od siedziby Zamawiającego</w:t>
            </w:r>
          </w:p>
        </w:tc>
        <w:tc>
          <w:tcPr>
            <w:tcW w:w="311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2276" w:hRule="exact"/>
        </w:trPr>
        <w:tc>
          <w:tcPr>
            <w:tcW w:w="61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/>
              </w:rPr>
              <w:t>c)       Wykonawca zobowiązany będzie dołączyć do samochodu komplet dokumentów: karta pojazdu, karta gwarancyjna, instrukcja obsługi w języku polskim oraz inne wymagane prawem dokumenty pojazdu (wyciąg ze świadectwa homologacji pojazdu, sporządzony w ww języku polskim, dokument potwierdzający spełnienie normy emisji spalin) niezbędne do rejestracji na terenie RP, książkę przeglądów serwisowych.</w:t>
            </w:r>
          </w:p>
        </w:tc>
        <w:tc>
          <w:tcPr>
            <w:tcW w:w="311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Dostarczenie przedmiotu zamówienia </w:t>
      </w:r>
      <w:r>
        <w:rPr>
          <w:rFonts w:cs="Times New Roman" w:ascii="Times New Roman" w:hAnsi="Times New Roman"/>
          <w:b/>
          <w:sz w:val="24"/>
          <w:szCs w:val="24"/>
        </w:rPr>
        <w:t>w terminie do  30 dni</w:t>
      </w:r>
      <w:r>
        <w:rPr>
          <w:rFonts w:cs="Times New Roman" w:ascii="Times New Roman" w:hAnsi="Times New Roman"/>
          <w:sz w:val="24"/>
          <w:szCs w:val="24"/>
        </w:rPr>
        <w:t xml:space="preserve"> od podpisania umowy.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3. Oświadczam, że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kres gwarancji na części mechaniczne</w:t>
      </w:r>
      <w:r>
        <w:rPr>
          <w:rFonts w:cs="Times New Roman" w:ascii="Times New Roman" w:hAnsi="Times New Roman"/>
        </w:rPr>
        <w:t xml:space="preserve"> (wyrażony w liczbie lat) </w:t>
      </w:r>
      <w:r>
        <w:rPr>
          <w:rFonts w:cs="Times New Roman" w:ascii="Times New Roman" w:hAnsi="Times New Roman"/>
          <w:b/>
        </w:rPr>
        <w:t>……………lat</w:t>
      </w:r>
      <w:r>
        <w:rPr>
          <w:rFonts w:cs="Times New Roman" w:ascii="Times New Roman" w:hAnsi="Times New Roman"/>
        </w:rPr>
        <w:t>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 Termin płatności: do 30 dni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dotyczące postanowień Specyfikacji Warunków Zamówieni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świadczamy, że zapoznaliśmy się ze Specyfikacją Warunków Zamówienia i nie wnosimy do niej zastrzeżeń, zdobyliśmy konieczne informacje do przygotowania oferty i akceptujemy wszystkie warunki w niej zawarte.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ojektowane Postanowienia Umowy stanowiące załącznik do SWZ zostały przez nas zaakceptowane i zobowiązujemy się w przypadku wyboru naszej oferty do zawarcia umowy na wymienionych w projekcie umowy warunkach w miejscu              i terminie wyznaczonym przez Zamawiającego.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zaoferowany przedmiot zamówienia spełnia wymogi Zamawiającego określone w SWZ.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świadczamy, że przystępując do postępowania przetargowego uzyskaliśmy wszelkie niezbędne informacje,  co do ryzyka, trudności i wszelkich innych okoliczności jakie mogą mieć wpływ na ofertę przetargową i bierzemy pełną odpowiedzialność za odpowiednie wykonanie przedmiotu umowy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Oświadczam, że wypełniłem obowiązki informacyjne przewidziane w art.13 lub art. 14 (RODO) wobec osób fizycznych, od których dane osobowe bezpośrednio lub pośrednio pozyskałem w celu ubiegania się o udzielenie zamówienia publicznego w niniejszym postępowaniu**</w:t>
      </w:r>
    </w:p>
    <w:p>
      <w:pPr>
        <w:pStyle w:val="Default"/>
        <w:spacing w:lineRule="auto" w:line="276"/>
        <w:ind w:left="28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składamy na ………………. stronach.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ami do oferty, stanowiącymi jej integralną część są: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 .......... .......... .......... .......... .......... .......... .......... .........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 .......... .......... .......... .......... .......... .......... .......... .........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 dnia …………….. 2022 r.</w:t>
      </w:r>
    </w:p>
    <w:p>
      <w:pPr>
        <w:pStyle w:val="Default"/>
        <w:spacing w:lineRule="auto" w:line="276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248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4248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4248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4248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0" w:after="20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olumna nr </w:t>
      </w:r>
      <w:r>
        <w:rPr>
          <w:lang w:val="pl-PL"/>
        </w:rPr>
        <w:t>2</w:t>
      </w:r>
      <w:r>
        <w:rPr/>
        <w:t xml:space="preserve"> do obowiązkowego wypełnienia przez Wykonawcę. Należy wpisać właściwy parametr/liczbę </w:t>
      </w:r>
      <w:r>
        <w:rPr>
          <w:lang w:val="pl-PL"/>
        </w:rPr>
        <w:t>lat</w:t>
      </w:r>
      <w:r>
        <w:rPr/>
        <w:t>/TAK lub NIE/opis w zależności od wymagania Zamawiającego wpisanego w kolumnie nr 1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olumna nr 2 do obowiązkowego wypełnienia przez Wykonawcę. Należy wpisać właściwy parametr/liczbę </w:t>
      </w:r>
      <w:r>
        <w:rPr>
          <w:lang w:val="pl-PL"/>
        </w:rPr>
        <w:t>lat</w:t>
      </w:r>
      <w:r>
        <w:rPr/>
        <w:t>/TAK lub NIE/opis w zależności od wymagania Zamawiającego wpisanego w kolumnie nr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  <w:t>Zał. nr 1 do SWZ</w:t>
    </w:r>
  </w:p>
  <w:p>
    <w:pPr>
      <w:pStyle w:val="Header"/>
      <w:spacing w:before="0" w:after="200"/>
      <w:rPr/>
    </w:pPr>
    <w:r>
      <w:rPr/>
      <w:drawing>
        <wp:inline distT="0" distB="0" distL="0" distR="0">
          <wp:extent cx="576072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Times New Roman"/>
      <w:kern w:val="2"/>
      <w:sz w:val="24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Contents1">
    <w:name w:val="TOC 1"/>
    <w:basedOn w:val="Normal"/>
    <w:pPr>
      <w:widowControl w:val="false"/>
      <w:tabs>
        <w:tab w:val="clear" w:pos="708"/>
        <w:tab w:val="right" w:pos="9638" w:leader="dot"/>
      </w:tabs>
      <w:suppressAutoHyphens w:val="true"/>
      <w:overflowPunct w:val="false"/>
      <w:autoSpaceDE w:val="false"/>
      <w:spacing w:lineRule="auto" w:line="240" w:before="0" w:after="10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01:00Z</dcterms:created>
  <dc:creator>a</dc:creator>
  <dc:description/>
  <cp:keywords/>
  <dc:language>en-US</dc:language>
  <cp:lastModifiedBy>mniemczycka</cp:lastModifiedBy>
  <cp:lastPrinted>2022-08-01T14:30:00Z</cp:lastPrinted>
  <dcterms:modified xsi:type="dcterms:W3CDTF">2022-08-19T12:14:00Z</dcterms:modified>
  <cp:revision>26</cp:revision>
  <dc:subject/>
  <dc:title/>
</cp:coreProperties>
</file>