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 do zapytania ofertoweg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o spełnianiu warunków udziału w postępowani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  <w:t>( pieczęć Wykonawcy/Wykonawców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ładając ofertę w postępowaniu o udzielenie zamówienia n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rFonts w:eastAsia="Liberation Serif;Times New Roman" w:cs="Liberation Serif;Times New Roman"/>
          <w:b/>
          <w:i/>
        </w:rPr>
        <w:t xml:space="preserve"> </w:t>
      </w:r>
      <w:r>
        <w:rPr>
          <w:b/>
          <w:i/>
        </w:rPr>
        <w:t>Sporządzenie inwentaryzacji stanu lasu dla lasów niestanowiących własności Skarbu Państwa na terenie Powiatu Kamieńskiego”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oświadczam/y, że spełniam/y warunki udziału w postępowaniu o udzielenie niniejszego zamówienia publicznego dotycz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siadania uprawnień do wykonywania określonej działalności lub czynności objętych niniejszym zamówieniem, jeżeli przepisy prawa nakładają obowiązek posiadania takich uprawnień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siadania wiedzy i doświadczen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ysponowania odpowiednim potencjałem technicznym oraz osobami zdolnymi do wykonania zamówien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ytuacji ekonomicznej i finansow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, dn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</w:t>
      </w:r>
      <w:r>
        <w:rPr/>
        <w:t>……………………………………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</w:t>
      </w:r>
      <w:r>
        <w:rPr/>
        <w:t>( podpisy Wykonawcy/Pełnomocnik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Liberation Serif;Times New Roman" w:hAnsi="Liberation Serif;Times New Roman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Liberation Serif;Times New Roman" w:hAnsi="Liberation Serif;Times New Roman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Podpis">
    <w:name w:val="Pod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07:00Z</dcterms:created>
  <dc:creator>Magdalena Niemczycka</dc:creator>
  <dc:description/>
  <dc:language>en-US</dc:language>
  <cp:lastModifiedBy>mniemczycka</cp:lastModifiedBy>
  <dcterms:modified xsi:type="dcterms:W3CDTF">2022-05-25T09:48:00Z</dcterms:modified>
  <cp:revision>1</cp:revision>
  <dc:subject/>
  <dc:title/>
</cp:coreProperties>
</file>