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Załącznik nr 4 do zapytania ofertowego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świadczenie o braku podstaw do wykluczeni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  <w:r>
        <w:rPr/>
        <w:t>.</w:t>
      </w:r>
    </w:p>
    <w:p>
      <w:pPr>
        <w:pStyle w:val="Normal"/>
        <w:rPr/>
      </w:pPr>
      <w:r>
        <w:rPr/>
        <w:t>( pieczęć Wykonawcy/Wykonawców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ładając ofertę w postępowaniu o udzielenie zamówienia na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>„</w:t>
      </w:r>
      <w:r>
        <w:rPr>
          <w:rFonts w:eastAsia="Liberation Serif;Times New Roman" w:cs="Liberation Serif;Times New Roman"/>
          <w:b/>
          <w:i/>
        </w:rPr>
        <w:t xml:space="preserve"> </w:t>
      </w:r>
      <w:r>
        <w:rPr>
          <w:b/>
          <w:i/>
        </w:rPr>
        <w:t>Sporządzenie inwentaryzacji stanu lasu dla lasów niestanowiących własności Skarbu Państwa na terenie Powiatu Kamieńskiego”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świadczam/y, że nie podlegam/y wykluczeniu z postępow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</w:t>
      </w:r>
      <w:r>
        <w:rPr/>
        <w:t>, dn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                                                                            </w:t>
      </w:r>
      <w:r>
        <w:rPr/>
        <w:t>……………………………………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                                                                           </w:t>
      </w:r>
      <w:r>
        <w:rPr/>
        <w:t>( podpisy Wykonawcy/Pełnomocnika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Liberation Serif;Times New Roman" w:hAnsi="Liberation Serif;Times New Roman" w:eastAsia="NSimSun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">
    <w:name w:val="Normalny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Liberation Serif;Times New Roman" w:hAnsi="Liberation Serif;Times New Roman" w:eastAsia="NSimSun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Nagwek">
    <w:name w:val="Nagłówek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Podpis">
    <w:name w:val="Podpis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09:07:00Z</dcterms:created>
  <dc:creator>Magdalena Niemczycka</dc:creator>
  <dc:description/>
  <dc:language>en-US</dc:language>
  <cp:lastModifiedBy>mniemczycka</cp:lastModifiedBy>
  <dcterms:modified xsi:type="dcterms:W3CDTF">2022-05-25T09:33:00Z</dcterms:modified>
  <cp:revision>1</cp:revision>
  <dc:subject/>
  <dc:title/>
</cp:coreProperties>
</file>