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Załącznik nr 1 do zapytania ofertowego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Szczegółowy opis przedmiotu zamówienia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>1. Przedmiotem zamówienia jest sporządzenie inwentaryzacji stanu lasu dla lasów nie stanowiących własności Skarbu Państwa na terenie Powiatu Kamieńskiego.</w:t>
      </w:r>
    </w:p>
    <w:p>
      <w:pPr>
        <w:pStyle w:val="Standard"/>
        <w:rPr/>
      </w:pPr>
      <w:r>
        <w:rPr/>
        <w:t>2. Orientacyjna powierzchnia objęta opracowaniem: około 453,6810 ha</w:t>
      </w:r>
    </w:p>
    <w:p>
      <w:pPr>
        <w:pStyle w:val="Standard"/>
        <w:rPr/>
      </w:pPr>
      <w:r>
        <w:rPr/>
        <w:t>3. Wykaz obrębów i powierzchnia przedstawia się następująco:</w:t>
      </w:r>
    </w:p>
    <w:p>
      <w:pPr>
        <w:pStyle w:val="Standard"/>
        <w:rPr/>
      </w:pPr>
      <w:r>
        <w:rPr/>
      </w:r>
    </w:p>
    <w:tbl>
      <w:tblPr>
        <w:tblW w:w="964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2895"/>
        <w:gridCol w:w="289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gminy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obrębu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wierzchnia leśna ( ha ) podlegająca pracom urządzeniowym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DZIWNÓW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Miasto Dziwnów, Dziwnówek, Łukęcin, Międzywodzie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5,7782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GOLCZEW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miasto Golczew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Baczysław</w:t>
            </w:r>
          </w:p>
          <w:p>
            <w:pPr>
              <w:pStyle w:val="Standard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Dargoszewo,Drzewica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Gadom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Imn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Kłęby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Kłodzin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Koplin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Kozielice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Kretlew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Mechow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Niemica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Ronica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Samlin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Sosnowice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Unibórz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Upadły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Wołowiec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Wysoka Kamieńska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90,6751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KAMIEŃ POM.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ice, Borucin, Buniewice, Buszęcin, Chrząstowo, Chrząszczewo, Dusin, Górki Pomorskie, Grabowo, Grębowo, Jarszewo, Jarzysław, Kukułowo, Mokrawica, Płastkowo, Połchowo, Rarwino, Rekowo, Rozwarowo, Rzewnowo, Sibin, Skarchowo, Stawno, Strzeżewo, Strzeżewko, Szumiąca, Śniatowo, Świniec, Trzebieszewo, Wrzosowo, Żółcino, miasto Kamień Pomorski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168,5153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MIĘDZYZDROJE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Miasto Międzyzdroje, Woliński Park Narodowy, Wieś Lubin, Wapnica, Wicko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10,4721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ŚWIERZNO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iesław, Chomino, Dąbrowa, Duniewo, Gostyń, Gostyniec, Jatki, Kaleń, Krzemykowo, Krzepocin, Redliny, Starza, Stuchowo, Sulikowo, Świerzno, Ugory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70,7064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WOLIN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hynowo, Domysłów, Dargobądz, Gogolice, Kodrąb, Kodrąbek, Kołczewo, Koniewo, Korzęcin, Ładzin, Łuskowo, Mokrzyca, Ostromice, Piaski, Płocin, Recław, Rekowo, Sierosław, Strzegowo, Troszyn, Troszynek, Warnowo, Wisełka, Zastań, Zagórze, Żółwino, miasto Wolin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  <w:t>107,5339</w:t>
            </w:r>
          </w:p>
          <w:p>
            <w:pPr>
              <w:pStyle w:val="Standard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</w:rPr>
            </w:r>
          </w:p>
        </w:tc>
      </w:tr>
    </w:tbl>
    <w:p>
      <w:pPr>
        <w:pStyle w:val="Standard"/>
        <w:rPr>
          <w:b/>
          <w:b/>
          <w:bCs/>
        </w:rPr>
      </w:pPr>
      <w:r>
        <w:rPr>
          <w:b/>
          <w:bCs/>
        </w:rPr>
        <w:t>Ogółem: 453,6810 ha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>
          <w:b/>
          <w:bCs/>
        </w:rPr>
        <w:t xml:space="preserve">4. </w:t>
      </w:r>
      <w:r>
        <w:rPr/>
        <w:t>Szczegółowy wykaz numerów działek, w poszczególnych obrębach zostanie udostępniony po podpisaniu umowy z wykonawcą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bCs/>
        </w:rPr>
        <w:t>5</w:t>
      </w:r>
      <w:r>
        <w:rPr/>
        <w:t>. Inwentaryzację stanu lasu należy wykonać zgodnie z ustawą z dnia 28 września 1991r. o lasach ( Dz. U z 2022r., poz. 672 t.j. ), Rozporządzeniem Ministra Środowiska z dnia 12 listopada 2012r., w sprawie szczegółowych warunków i trybu sporządzania planu urządzenia lasu, uproszczonego planu urządzenia lasu oraz inwentaryzacji stanu lasu ( Dz. U z 2012r., poz. 1302 ) oraz z innymi aktualnie obowiązującymi przepisami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bCs/>
        </w:rPr>
        <w:t>6.</w:t>
      </w:r>
      <w:r>
        <w:rPr/>
        <w:t xml:space="preserve"> Materiały i dokumenty ( wypisy z rejestru gruntów i mapy ewidencyjne ) niezbędne do wykonania zadania, pozyskane z Wydziału Geodezji i Kartografii Starostwa Powiatowego w Kamieniu Pomorskim, zamawiający przekaże Wykonawcy. Przy kalkulowaniu ceny nie należy uwzględniać tych kosztów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bCs/>
        </w:rPr>
        <w:t xml:space="preserve">7. </w:t>
      </w:r>
      <w:r>
        <w:rPr/>
        <w:t>Inwentaryzację stanu lasu należy wykonać oddzielnie dla każdego obrębu ewidencyjnego w dwóch egzemplarzach w formie papierowej oraz w jednym egzemplarzu w formie elektronicznej przy czym:</w:t>
      </w:r>
    </w:p>
    <w:p>
      <w:pPr>
        <w:pStyle w:val="Standard"/>
        <w:rPr/>
      </w:pPr>
      <w:r>
        <w:rPr/>
        <w:t>1) mapy gospodarcze powinny być wykonane na podkładzie mapy ewidencyjnej i dołączone do każdego egzemplarza opracowania,</w:t>
      </w:r>
    </w:p>
    <w:p>
      <w:pPr>
        <w:pStyle w:val="Standard"/>
        <w:rPr/>
      </w:pPr>
      <w:r>
        <w:rPr/>
        <w:t>2) w części opisu taksacyjnego lasów należy umieścić kolumnę, w której będą wyszczególnione pozycje rejestrowe właścicieli z rejestru działek leśnych,</w:t>
      </w:r>
    </w:p>
    <w:p>
      <w:pPr>
        <w:pStyle w:val="Standard"/>
        <w:rPr/>
      </w:pPr>
      <w:r>
        <w:rPr/>
        <w:t>3) różnice powierzchniowe powstałe podczas prac urządzeniowych wynikające z różnicy pomiędzy ewidencją gruntów a stanem faktycznym należy dołączyć do opracowania jako wykaz zmian gruntowych,</w:t>
      </w:r>
    </w:p>
    <w:p>
      <w:pPr>
        <w:pStyle w:val="Standard"/>
        <w:rPr/>
      </w:pPr>
      <w:r>
        <w:rPr/>
        <w:t>4) na mapach podany będzie czytelny numer działki, adres leśny wraz ze skróconym opisem taksacyjnym i powierzchnią wydzielenia, granice wydzieleń i oddziałów oraz granice lasów innej własności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zcionka tekstu podstawowego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37:00Z</dcterms:created>
  <dc:creator>Magdalena Niemczycka</dc:creator>
  <dc:description/>
  <dc:language>en-US</dc:language>
  <cp:lastModifiedBy>Marek Szymański</cp:lastModifiedBy>
  <dcterms:modified xsi:type="dcterms:W3CDTF">2022-05-30T10:24:00Z</dcterms:modified>
  <cp:revision>1</cp:revision>
  <dc:subject/>
  <dc:title/>
</cp:coreProperties>
</file>