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b</w:t>
      </w:r>
    </w:p>
    <w:p>
      <w:pPr>
        <w:pStyle w:val="Normal"/>
        <w:overflowPunct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ątka z nazwą i adresem Wykonawcy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TECHNICZ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 </w:t>
      </w:r>
      <w:r>
        <w:rPr>
          <w:rFonts w:cs="Times New Roman" w:ascii="Times New Roman" w:hAnsi="Times New Roman"/>
          <w:color w:val="000000"/>
          <w:sz w:val="24"/>
          <w:szCs w:val="24"/>
        </w:rPr>
        <w:t>postępowania o udzielenie zamówienia publicznego na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 w:before="0" w:after="0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Zakup fabrycznie nowego samochodu służbow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na potrzeby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wiatowego Centrum Pomocy Rodzinie w Kamieniu Pomorskim”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any jest do wypełnienia formularza technicznego (przedstawionego </w:t>
        <w:br/>
        <w:t xml:space="preserve">w poniższej tabeli) przez uzupełnienie kolumny </w:t>
      </w:r>
      <w:r>
        <w:rPr>
          <w:rFonts w:cs="Times New Roman" w:ascii="Times New Roman" w:hAnsi="Times New Roman"/>
          <w:b/>
          <w:sz w:val="24"/>
          <w:szCs w:val="24"/>
        </w:rPr>
        <w:t>„Parametry oferowane przez Wykonawcę”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a kolumnę „Parametry oferowane przez Wykonawcę”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isując oferowane parametry. 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ametry </w:t>
      </w:r>
      <w:r>
        <w:rPr>
          <w:rFonts w:cs="Times New Roman" w:ascii="Times New Roman" w:hAnsi="Times New Roman"/>
          <w:sz w:val="24"/>
          <w:szCs w:val="24"/>
          <w:u w:val="single"/>
        </w:rPr>
        <w:t>minimalne</w:t>
      </w:r>
      <w:r>
        <w:rPr>
          <w:rFonts w:cs="Times New Roman" w:ascii="Times New Roman" w:hAnsi="Times New Roman"/>
          <w:sz w:val="24"/>
          <w:szCs w:val="24"/>
        </w:rPr>
        <w:t xml:space="preserve"> wymagane przez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 znajdujący się w kolumnie parametry </w:t>
      </w:r>
      <w:r>
        <w:rPr>
          <w:rFonts w:cs="Times New Roman" w:ascii="Times New Roman" w:hAnsi="Times New Roman"/>
          <w:sz w:val="24"/>
          <w:szCs w:val="24"/>
          <w:u w:val="single"/>
        </w:rPr>
        <w:t>minimalne</w:t>
      </w:r>
      <w:r>
        <w:rPr>
          <w:rFonts w:cs="Times New Roman" w:ascii="Times New Roman" w:hAnsi="Times New Roman"/>
          <w:sz w:val="24"/>
          <w:szCs w:val="24"/>
        </w:rPr>
        <w:t xml:space="preserve"> wymagane przez Zamawiającego </w:t>
        <w:br/>
        <w:t xml:space="preserve">(szczegółowy opis przedmiotu zamówienia) zawiera </w:t>
      </w:r>
      <w:r>
        <w:rPr>
          <w:rFonts w:cs="Times New Roman" w:ascii="Times New Roman" w:hAnsi="Times New Roman"/>
          <w:sz w:val="24"/>
          <w:szCs w:val="24"/>
          <w:u w:val="single"/>
        </w:rPr>
        <w:t>minimalne</w:t>
      </w:r>
      <w:r>
        <w:rPr>
          <w:rFonts w:cs="Times New Roman" w:ascii="Times New Roman" w:hAnsi="Times New Roman"/>
          <w:sz w:val="24"/>
          <w:szCs w:val="24"/>
        </w:rPr>
        <w:t xml:space="preserve"> parametry (techniczne </w:t>
        <w:br/>
        <w:t>i użytkowe), jakie musi spełniać oferowany samochód osobowy, co oznacza, że Wykonawca może oferować przedmiot zamówienia charakteryzujący się lepszymi parametrami technicznymi i/lub użytkowy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81"/>
        <w:gridCol w:w="4182"/>
      </w:tblGrid>
      <w:tr>
        <w:trPr>
          <w:trHeight w:val="3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metry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minimal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e przez Zamawiającego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oferowane przez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wc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 samochod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owy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 samochod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 nadwoz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bi / van / suv /hatchbac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 nadwoz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ęd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rzednią lub tylną oś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ęd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św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ie 12 cm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św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drzw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4-drzwiowy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drzw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miej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miej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ownica po lewej stron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ownica po lewej stron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lni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zyna, diesel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lni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kier nadwoz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izow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kier nadwoz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jemność skokowa silnika (cm³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ie 998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jemność skokowa silnika (cm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c silnika (K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ie 67 KM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c silnika (KM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ład kierowniczy ze wspomaganie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ład kierowniczy ze wspomaganie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rzynia biegów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ualna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rzynia biegów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y wspomagani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S </w:t>
            </w:r>
            <w:r>
              <w:rPr>
                <w:rFonts w:cs="Times New Roman" w:ascii="Times New Roman" w:hAnsi="Times New Roman"/>
              </w:rPr>
              <w:t>(system zapobiegający blokowaniu kół podczas hamowania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P </w:t>
            </w:r>
            <w:r>
              <w:rPr>
                <w:rFonts w:cs="Times New Roman" w:ascii="Times New Roman" w:hAnsi="Times New Roman"/>
              </w:rPr>
              <w:t>(system stabilizacji toru jazdy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</w:rPr>
            </w:pPr>
            <w:r>
              <w:rPr/>
              <w:t>ASR(system optymalizacji przyczepności podczas przyspieszania) lub równoważn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y wspomagania: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 kontrol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PMS </w:t>
            </w:r>
            <w:r>
              <w:rPr>
                <w:rFonts w:cs="Times New Roman" w:ascii="Times New Roman" w:hAnsi="Times New Roman"/>
              </w:rPr>
              <w:t>(system kontroli ciśnienia w oponach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 kontroli:</w:t>
            </w:r>
          </w:p>
        </w:tc>
      </w:tr>
      <w:tr>
        <w:trPr>
          <w:trHeight w:val="7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yby bocz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ycznie sterowane z przodu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yby bocz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tel kierowcy: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/>
              <w:t>z regulacją wysokości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tel kierowcy i pasażera: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ulacja kolumny kierowni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rownica regulowana w jednej płaszczyźnie na wysokość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ulacja kolumny kierowni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uszki powietrzn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kierowcy i pasażera: poduszki czołowe oraz poduszki boczne oraz kurtynow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uszki powietrz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sy bezpieczeństwa:</w:t>
            </w:r>
          </w:p>
          <w:p>
            <w:pPr>
              <w:pStyle w:val="Default"/>
              <w:rPr/>
            </w:pPr>
            <w:r>
              <w:rPr/>
              <w:t xml:space="preserve">trzypunktowe pasy bezpieczeństwa </w:t>
              <w:br/>
              <w:t>z przodu i z tyłu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sy bezpieczeństwa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nie zagłów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a zagłówki z regulacją wysokości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nie zagłów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alny zamek:</w:t>
            </w:r>
          </w:p>
          <w:p>
            <w:pPr>
              <w:pStyle w:val="Default"/>
              <w:rPr/>
            </w:pPr>
            <w:r>
              <w:rPr/>
              <w:t>zdalnie sterowany pilotem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alny zamek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bezpieczenia i blokad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mmobiliser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bezpieczenia i blokady: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2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Klimatyzacja:</w:t>
            </w:r>
          </w:p>
          <w:p>
            <w:pPr>
              <w:pStyle w:val="Default"/>
              <w:rPr/>
            </w:pPr>
            <w:r>
              <w:rPr/>
              <w:t>manualna/automatyczna</w:t>
            </w:r>
            <w:bookmarkStart w:id="0" w:name="_GoBack"/>
            <w:bookmarkEnd w:id="0"/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Klimatyzacja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lekto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 do jazdy dziennej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lekto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uter pokładow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uter pokładow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ownica wielofunkcyj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ownica wielofunkcyj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gażni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 minimum 140 l</w:t>
              <w:br/>
            </w:r>
            <w:r>
              <w:rPr>
                <w:rFonts w:cs="Times New Roman" w:ascii="Times New Roman" w:hAnsi="Times New Roman"/>
              </w:rPr>
              <w:t>(bez składania oparcia tylnej kanapy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gażni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ioodtwarzac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ioodtwarzac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ywanik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urowe (komplet) + gumow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ywani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gnalizator niezapiętych pasów bezpieczeńst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gnalizator niezapiętych pasów bezpieczeńst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ony letnie (komplet)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ony letnie (komplet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ło zapasowe dojazdow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ło zapasowe dojazdow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taw naprawczy do kół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ucz do kół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ośnik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taw naprawczy do kó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kowe wyposażenie bhp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śnic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zegawczy trójkąt odblaskowy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kowe wyposażenie bh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warancja na laki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mum 3 lata od dnia odbioru samochodu </w:t>
            </w:r>
            <w:r>
              <w:rPr>
                <w:rFonts w:cs="Times New Roman" w:ascii="Times New Roman" w:hAnsi="Times New Roman"/>
              </w:rPr>
              <w:t>(bez limitu kilometrów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warancja na laki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warancja na perforację nadwoz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mum 5 lat od dnia odbioru samochodu </w:t>
            </w:r>
            <w:r>
              <w:rPr>
                <w:rFonts w:cs="Times New Roman" w:ascii="Times New Roman" w:hAnsi="Times New Roman"/>
              </w:rPr>
              <w:t>(bez limitu kilometrów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warancja na perforację nadwoz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warancja na naprawy mechani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2 lata od dnia odbioru samochodu (lub 100000 km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warancja na naprawy mechanicz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9695</wp:posOffset>
                </wp:positionH>
                <wp:positionV relativeFrom="paragraph">
                  <wp:posOffset>40005</wp:posOffset>
                </wp:positionV>
                <wp:extent cx="2571750" cy="5226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1.15pt;mso-wrap-distance-left:9.05pt;mso-wrap-distance-right:9.05pt;mso-wrap-distance-top:0pt;mso-wrap-distance-bottom:0pt;margin-top:3.15pt;mso-position-vertical-relative:text;margin-left:-7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988945</wp:posOffset>
                </wp:positionH>
                <wp:positionV relativeFrom="paragraph">
                  <wp:posOffset>40005</wp:posOffset>
                </wp:positionV>
                <wp:extent cx="282638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podpis upoważnionego przedstawiciela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37.5pt;mso-wrap-distance-left:9.05pt;mso-wrap-distance-right:9.05pt;mso-wrap-distance-top:0pt;mso-wrap-distance-bottom:0pt;margin-top:3.15pt;mso-position-vertical-relative:text;margin-left:235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podpis upoważnionego przedstawiciel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200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 xml:space="preserve">Wip.272.122.2021.MN.P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lineRule="auto" w:line="240" w:before="100" w:after="119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0:00Z</dcterms:created>
  <dc:creator>mniemczycka</dc:creator>
  <dc:description/>
  <cp:keywords/>
  <dc:language>en-US</dc:language>
  <cp:lastModifiedBy>mniemczycka</cp:lastModifiedBy>
  <cp:lastPrinted>2020-12-02T09:55:00Z</cp:lastPrinted>
  <dcterms:modified xsi:type="dcterms:W3CDTF">2021-12-07T13:11:00Z</dcterms:modified>
  <cp:revision>12</cp:revision>
  <dc:subject/>
  <dc:title/>
</cp:coreProperties>
</file>