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Załącznik Nr 1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Starostwo Powiatowe w Kamieniu Pomorskim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l. Wolińska 7b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72-400 Kamień Pomorski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                        .................................., dnia …....................... 2021  r.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pieczęć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AZWA FIRMY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EGON FIRMY: 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P FIRMY: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ADRES FIRMY: KOD, MIEJSCOWOŚĆ, ULICA, NR DOMU, NR LOKALU, WOJEWÓDZTWO, POWIAT: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REJESTROWANA W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L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OD NR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ERNET: HTTP://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EMAIL: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UMER KIERUNKOWY: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EL.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.............................................................................................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FAKS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nawiązaniu do zapytania ofertowego znak Gm.273.9.2016.AIJ na demontaż pojazdów oferujemy cenę na poszczególne zadania: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3"/>
        <w:gridCol w:w="606"/>
        <w:gridCol w:w="1982"/>
        <w:gridCol w:w="1983"/>
      </w:tblGrid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za sztukę 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za całość  demontaż pojazdu </w:t>
            </w:r>
          </w:p>
        </w:tc>
      </w:tr>
      <w:tr>
        <w:trPr/>
        <w:tc>
          <w:tcPr>
            <w:tcW w:w="5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montaż pojazdu - motor </w:t>
            </w:r>
          </w:p>
        </w:tc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taż pojazdu o  dopuszczalnej masie całkowitej do 3,5t</w:t>
            </w:r>
          </w:p>
        </w:tc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załączeniu przedkładamy: 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kserokopię potwierdzoną za zgodność z oryginałem zezwolenia na prowadzenie działalności w zakresie gospodarki odpadami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kserokopię potwierdzoną za zgodność z oryginałem decyzji właściwego organu w zakresie gospodarki odpadami wymaganej w związku z prowadzeniem  stacji demontażu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kserokopię potwierdzoną za zgodność z oryginałem dokumentu potwierdzającego wpis do rejestru  o którym mowa w art. 49 ustawy z dnia 14 grudnia 2012r. o odpadach 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 xml:space="preserve">                    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ab/>
        <w:t>(podpis i pieczątka imienna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>upełnomoc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48:56Z</dcterms:created>
  <dc:creator>GM-MP.AIJ </dc:creator>
  <dc:description/>
  <dc:language>en-US</dc:language>
  <cp:lastModifiedBy/>
  <cp:lastPrinted>2019-11-28T12:38:00Z</cp:lastPrinted>
  <cp:revision>0</cp:revision>
  <dc:subject/>
  <dc:title/>
</cp:coreProperties>
</file>