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ZALACZNIKTEKST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nak sprawy: Wip.272.14.2021.MN.PN</w:t>
      </w:r>
    </w:p>
    <w:p>
      <w:pPr>
        <w:pStyle w:val="ZALACZNIKTEKST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umer ogłoszenia w BZP: 2021/BZP 00170674/01</w:t>
      </w:r>
    </w:p>
    <w:p>
      <w:pPr>
        <w:pStyle w:val="ZALACZNIKTEKST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Kamień Pomorski, dnia 08.09.2021 r.</w:t>
      </w:r>
    </w:p>
    <w:p>
      <w:pPr>
        <w:pStyle w:val="ZALACZNIK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ALACZNIK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MIANA TREŚCI SPECYFIKACJI </w:t>
        <w:br/>
        <w:t xml:space="preserve">WARUNKÓW ZAMÓWIENIA </w:t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pl-PL"/>
        </w:rPr>
        <w:t>Starostwo Powiatowe w Kamieniu Pomorskim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działając na podstawie przepisów art. 286 ust. 1, 5 i 7 ustawy z dnia 11 września 2019 r. Prawo zamówień publicznych, zmienia treść specyfikacji warunków zamówienia, sporządzoną w postępowaniu o udzielenie zamówienia publicznego pn</w:t>
      </w:r>
      <w:r>
        <w:rPr>
          <w:b/>
          <w:sz w:val="20"/>
          <w:szCs w:val="20"/>
        </w:rPr>
        <w:t xml:space="preserve">. </w:t>
      </w:r>
      <w:r>
        <w:rPr>
          <w:rFonts w:eastAsia="Calibri"/>
          <w:b/>
          <w:sz w:val="20"/>
          <w:szCs w:val="20"/>
        </w:rPr>
        <w:t>Dostawa sprzętu dydaktycznego – sprzęt gastronomiczny, hotelarski, chemiczny, komputerowy oraz do doradztwa zawodowego do Szkół Ponadpodstawowych w Powiecie Kamieńskim (3)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ZALACZNIKTEKST"/>
        <w:rPr>
          <w:rFonts w:ascii="Times New Roman" w:hAnsi="Times New Roman" w:eastAsia="Calibri" w:cs="Times New Roman"/>
          <w:b/>
          <w:b/>
          <w:szCs w:val="20"/>
        </w:rPr>
      </w:pPr>
      <w:r>
        <w:rPr>
          <w:rFonts w:eastAsia="Calibri"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I. Zakres zmian w SWZ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1. Zmodyfikowano zapisy w Rozdz. IX. TERMIN ZWIĄZANIA OFERTĄ pkt 1, który otrzymuje brzmienie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Termin związania ofertą wynosi 30 dni i rozpoczyna się od dnia upływu terminu składania ofert określonego</w:t>
      </w:r>
    </w:p>
    <w:p>
      <w:pPr>
        <w:pStyle w:val="ZALACZNIKTEKST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zapisami SWZ i kończy w dniu 19.10.2021 r.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2. Zmodyfikowano zapisy w Rozdz. XI. SPOSÓB ORAZ TERMIN SKŁADANIA OFERT pkt 2 i pkt 8 lit. a, które otrzymują brzmienie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szCs w:val="20"/>
        </w:rPr>
        <w:t>2. Ofertę wraz z wymaganymi załącznikami należy złożyć w terminie do dnia  20.09.2021 r, do godz. 12:00.</w:t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 Otwarcie ofert:</w:t>
      </w:r>
    </w:p>
    <w:p>
      <w:pPr>
        <w:pStyle w:val="ZALACZNIKTEKST"/>
        <w:rPr/>
      </w:pPr>
      <w:r>
        <w:rPr>
          <w:rFonts w:cs="Times New Roman" w:ascii="Times New Roman" w:hAnsi="Times New Roman"/>
          <w:szCs w:val="20"/>
        </w:rPr>
        <w:t>a) Otwarcie ofert nastąpi w dniu 20.09.2021 r, o godzinie 13:00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II. Zakres zmian w Załączniku nr 1 do SWZ – Formularz oferty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Część 5 – Formularz oferty – doprecyzowano i zmodyfikowano opis w tabeli produktów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) poz. 4 - Urządzenie wielofunkcyjne kolorowe, w opisie rozdzielczości / drukowania /skanowania /kopiowania otrzymuje brzmienie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83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dzielczość drukowania, skanowania, kopi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2" w:hanging="362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ukowanie mono: 2400 x 600 dpi lub 1 200 x 1 200 dpi lub 9 600 x 600 dp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2" w:hanging="362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ukowanie kolor: 4800 x 1200 dpi lub 9000 x 600 dpi lub 1 200 x 1 200 dp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2" w:hanging="362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kanowanie: 600 x 1200 dpi lub 600 x 600 dpi - optycz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2" w:hanging="362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piowanie: 600 x 600 dpi lub 9600 x 600 dpi</w:t>
            </w:r>
          </w:p>
        </w:tc>
      </w:tr>
    </w:tbl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b) poz. 5 - Laserowe urządzenie wielofunkcyjne kolorowe, w opisie rozdzielczości / drukowania /skanowania /kopiowania otrzymuje brzmienie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83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dzielczoś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ukowania, skanowania, kopi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2" w:hanging="362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ukowanie mono:. 2400 x 600 dpi lub 1 200 x 1 200 dpi lub 9 600 x 600 dp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2" w:hanging="362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ukowanie kolor:. 6000 x 1200 dpi 1 200 x 1 200 dpi lub 9 600 x 600 dp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2" w:hanging="362"/>
              <w:contextualSpacing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kanowanie: 600 x 1200 dpi lub 600 x 600 dpi  – optyczn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2" w:hanging="362"/>
              <w:contextualSpacing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piowanie: 600 x 600 dpi lub 9 600 x 600 dpi</w:t>
            </w:r>
          </w:p>
        </w:tc>
      </w:tr>
    </w:tbl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c) poz. 7 – Drukarka laserowa, sieciowa, w opisie dodatkowych wymagań otrzymuje brzmienie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83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odatkow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abel zasilający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onery startowe oraz dodatkowy zestaw zapasowych tonerów do oferowanej drukarki, pozwalające na wydruk co najmniej 6000 stron A4 z pokryciem min. 5%.</w:t>
            </w:r>
          </w:p>
        </w:tc>
      </w:tr>
    </w:tbl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łe zapisy SWZ i załączników pozostają bez zmian.</w:t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ind w:left="38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ano przez</w:t>
      </w:r>
    </w:p>
    <w:p>
      <w:pPr>
        <w:pStyle w:val="ZALACZNIKMALYCENTER"/>
        <w:ind w:left="38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isję przetargową</w:t>
      </w:r>
    </w:p>
    <w:p>
      <w:pPr>
        <w:pStyle w:val="ZALACZNIKMALYCENTER"/>
        <w:ind w:left="38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37" w:top="193" w:footer="4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156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eastAsia="Times New Roman" w:cs="Times New Roman"/>
      <w:b w:val="false"/>
      <w:color w:val="000000"/>
      <w:spacing w:val="-1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Akapitzlist">
    <w:name w:val="Akapit z listą"/>
    <w:basedOn w:val="Normal"/>
    <w:qFormat/>
    <w:pPr>
      <w:suppressAutoHyphens w:val="true"/>
      <w:ind w:left="720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  <w:jc w:val="both"/>
    </w:pPr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9:00Z</dcterms:created>
  <dc:creator>ms</dc:creator>
  <dc:description/>
  <cp:keywords/>
  <dc:language>en-US</dc:language>
  <cp:lastModifiedBy>Krzysztof Makowski</cp:lastModifiedBy>
  <cp:lastPrinted>2016-11-21T13:44:00Z</cp:lastPrinted>
  <dcterms:modified xsi:type="dcterms:W3CDTF">2021-09-08T09:49:00Z</dcterms:modified>
  <cp:revision>41</cp:revision>
  <dc:subject/>
  <dc:title>Regulamin Zamówień Publicznych</dc:title>
</cp:coreProperties>
</file>