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  <w:t>OFERTA WYKONAWCY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Powiat Kamieński</w:t>
      </w:r>
    </w:p>
    <w:p>
      <w:pPr>
        <w:pStyle w:val="Normal"/>
        <w:spacing w:lineRule="atLeast" w:line="10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ul. Wolińska 7B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Verdana"/>
          <w:color w:val="000000"/>
        </w:rPr>
        <w:t>72-400 Kamień Pomorski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Nawiązując do zapytania ofertowego na </w:t>
      </w:r>
      <w:r>
        <w:rPr>
          <w:rFonts w:eastAsia="Verdana" w:cs="Times New Roman"/>
          <w:color w:val="000000"/>
        </w:rPr>
        <w:t xml:space="preserve">„Dostawę </w:t>
      </w:r>
      <w:r>
        <w:rPr>
          <w:rFonts w:cs="Times New Roman"/>
        </w:rPr>
        <w:t>szaf ubraniowych do sali gimnastycznej Liceum Ogólnokształcącego im. Bolesława Krzywoustego w Kamieniu Pomorskim</w:t>
      </w:r>
      <w:r>
        <w:rPr>
          <w:rFonts w:eastAsia="Verdana" w:cs="Times New Roman"/>
          <w:color w:val="000000"/>
        </w:rPr>
        <w:t>”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Ja niżej podpisany/a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rPr>
          <w:rFonts w:eastAsia="Verdana"/>
          <w:color w:val="000000"/>
        </w:rPr>
      </w:pPr>
      <w:r>
        <w:rPr>
          <w:rFonts w:eastAsia="Verdana"/>
          <w:color w:val="000000"/>
        </w:rPr>
        <w:t>Działający/a w imieniu i na rzecz: (należy podać pełną nazwę Wykonawcy i adres)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Oferuję realizację zamówienia za cenę ……………………………………. słownie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Ponad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OŚWIADCZAM, że zapoznałem/am się ze specyfiką zamówienia i nie wnoszę żadnych zastrzeżeń oraz uznaję się za związanego/ą określonymi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>OŚWIADCZAM, że posiadam niezbędną wiedzę i doświadczenie oraz dysponuję potencjałem technicznym i osobami zdolnymi do wykonania zamówienia.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 w:cs="Times New Roman"/>
          <w:b/>
          <w:b/>
          <w:bCs/>
          <w:color w:val="000000"/>
        </w:rPr>
      </w:pPr>
      <w:r>
        <w:rPr>
          <w:rFonts w:eastAsia="Verdana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</w:rPr>
        <w:t xml:space="preserve">Załącznik nr 2 </w:t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ŚWIADCZENIE WYKONAWCY O BRAKU POWIĄZAŃ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SOBOWYCH I KAPITAŁOWYCH 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</w:rPr>
        <w:t xml:space="preserve"> powiązany z Zamawiającym </w:t>
      </w:r>
    </w:p>
    <w:p>
      <w:pPr>
        <w:pStyle w:val="Normal"/>
        <w:spacing w:lineRule="atLeast" w:line="2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osobowo lub kapitałow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     i przeprowadzeniem procedury wyboru Wykonawcy,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Uczestniczeniu w spółce jako wspólnik spółki cywilnej lub spółki osobow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>Posiadaniu co najmniej 10% udziałów lub ak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ełnieniu funkcji członka organu nadzorczego lub zarządzającego, prokurenta, pełnomocnik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Nie istnieje inne powiązanie, które powodowałoby faktyczne naruszenie zasady konkurencyjności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;Courier New"/>
      <w:kern w:val="2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rFonts w:cs="Mangal;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17:00Z</dcterms:created>
  <dc:creator/>
  <dc:description/>
  <cp:keywords/>
  <dc:language>en-US</dc:language>
  <cp:lastModifiedBy>Marek Szymański</cp:lastModifiedBy>
  <dcterms:modified xsi:type="dcterms:W3CDTF">2021-09-03T09:14:00Z</dcterms:modified>
  <cp:revision>18</cp:revision>
  <dc:subject/>
  <dc:title/>
</cp:coreProperties>
</file>