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Rejestr uchwał Rady Powiatu </w:t>
        <w:br/>
        <w:t>w Kamieniu Pomorskim 20</w:t>
      </w:r>
      <w:r>
        <w:rPr>
          <w:b/>
          <w:bCs/>
          <w:sz w:val="22"/>
          <w:szCs w:val="22"/>
          <w:lang w:val="pl-PL"/>
        </w:rPr>
        <w:t>20</w:t>
      </w:r>
      <w:r>
        <w:rPr>
          <w:b/>
          <w:bCs/>
          <w:sz w:val="22"/>
          <w:szCs w:val="22"/>
        </w:rPr>
        <w:t xml:space="preserve"> rok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Briz.0007.1.20</w:t>
      </w:r>
      <w:r>
        <w:rPr>
          <w:lang w:val="pl-PL"/>
        </w:rPr>
        <w:t>21.</w:t>
      </w:r>
      <w:r>
        <w:rPr/>
        <w:t>KJ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Rejestr uchwał Rady Powiatu V</w:t>
      </w:r>
      <w:r>
        <w:rPr>
          <w:lang w:val="pl-PL"/>
        </w:rPr>
        <w:t>I</w:t>
      </w:r>
      <w:r>
        <w:rPr/>
        <w:t xml:space="preserve"> kadencji w Kamieniu Pomorskim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632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560"/>
        <w:gridCol w:w="1984"/>
        <w:gridCol w:w="4536"/>
        <w:gridCol w:w="1985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data podjęc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num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cs="Tahoma"/>
                <w:b/>
                <w:b/>
                <w:bCs/>
                <w:lang w:val="pl-PL" w:eastAsia="pl-PL"/>
              </w:rPr>
            </w:pPr>
            <w:r>
              <w:rPr>
                <w:rFonts w:cs="Tahoma"/>
                <w:b/>
                <w:bCs/>
                <w:lang w:val="pl-PL" w:eastAsia="pl-PL"/>
              </w:rPr>
              <w:t>w sprawi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 xml:space="preserve">uwagi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lang w:val="pl-PL" w:eastAsia="pl-PL"/>
              </w:rPr>
            </w:pPr>
            <w:r>
              <w:rPr>
                <w:b/>
                <w:bCs/>
                <w:lang w:val="pl-PL" w:eastAsia="pl-PL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cs="Tahoma"/>
                <w:bCs/>
              </w:rPr>
            </w:pPr>
            <w:r>
              <w:rPr>
                <w:rFonts w:cs="Tahoma"/>
                <w:bCs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16"/>
                <w:lang w:val="pl-PL" w:eastAsia="pl-PL"/>
              </w:rPr>
            </w:pPr>
            <w:r>
              <w:rPr>
                <w:b/>
                <w:bCs/>
                <w:sz w:val="16"/>
                <w:lang w:val="pl-PL" w:eastAsia="pl-PL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2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/139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wyrażenia zgody na zmianę umowy spółki, wniesienie wkładu pieniężnego do spółki pod firmą Szpital </w:t>
              <w:br/>
              <w:t xml:space="preserve">w Kamieniu Pomorskim spółka </w:t>
              <w:br/>
              <w:t xml:space="preserve">z ograniczoną odpowiedzialnością </w:t>
              <w:br/>
              <w:t xml:space="preserve">na podwyższenie jej kapitału zakładowego oraz objęcie udziałów w podwyższonym kapitale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21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/140/2021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21 rok oraz zmiany Uchwały Nr XIX/133/2020 Rady Powiatu </w:t>
              <w:br/>
              <w:t xml:space="preserve">w Kamieniu Pomorskim z dnia 23 grudnia 2020 r. w sprawie uchwalenia budżetu Powiatu Kamieńskiego na rok 2021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Ogłoszona w Dz. Urz. Woj. Zach. z dnia 1.03.2021 r. poz.900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zmieniona Uchwałą Nr XXI/143/2021 z dnia 15.04.2021r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bookmarkStart w:id="0" w:name="_Hlk69721983"/>
            <w:bookmarkEnd w:id="0"/>
            <w:r>
              <w:rPr>
                <w:lang w:val="pl-PL" w:eastAsia="pl-P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2-02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/141/2021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X/134/2020 Rady Powiatu w Kamieniu Pomorskim z dnia 23 grudnia 2020 r. w sprawie uchwalenia zmiany wieloletniej prognozy finansowej Powiatu Kamieńskiego na lata 2021 – 2025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-02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/142/2021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omocy finansowej Województwu Zachodniopomorskiemu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5-04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/143/2021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X/140/2021 z dnia 22 lutego 2021 r. w sprawie zmiany budżetu Powiatu Kamieńskiego na 2021 rok oraz zmiany Uchwały Nr XIX/133/2020 Rady Powiatu w Kamieniu Pomorskim </w:t>
              <w:br/>
              <w:t xml:space="preserve">z dnia 23 grudnia 2020 r. w sprawie uchwalenia budżetu Powiatu Kamieńskiego na rok 2021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21.04.2021 r. </w:t>
              <w:br/>
              <w:t xml:space="preserve">poz. 165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-04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/144/2021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21 rok oraz zmiany Uchwały Nr XIX/133/2020 Rady Powiatu </w:t>
              <w:br/>
              <w:t xml:space="preserve">w Kamieniu Pomorskim z dnia 23 grudnia 2020 r. w sprawie uchwalenia budżetu Powiatu Kamieńskiego na rok 2021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 xml:space="preserve">z dnia 21.04.2021 r. </w:t>
              <w:br/>
              <w:t>poz. 1649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5-04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/145/2021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X/134/2020 Rady Powiatu              w Kamieniu Pomorskim z dnia 23 grudnia 2020 r. w sprawie uchwalenia zmiany wieloletniej prognozy finansowej Powiatu Kamieńskiego na lata 2021 – 2025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-04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/146/2021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przyjęcia zadań na rzecz osób niepełnosprawnych w Powiecie Kamieńskim na 2021 finansowanych ze środków Państwowego Funduszu Rehabilitacji Osób Niepełnosprawnych,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15-04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/147/2021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II/13/20218 Rady Powiatu </w:t>
              <w:br/>
              <w:t xml:space="preserve">w Kamieniu Pomorskim z dnia 5 grudnia 2018 r. w sprawie ustalenia składów osobowych Komisji Stałych Rady Powiatu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-04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/148/2021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skargi na działalność Dyrektora zarządu Dróg Powiatowych </w:t>
              <w:br/>
              <w:t>w Kamieniu Pomorskim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49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wotum zaufania Zarządowi Powiatu w Kamieniu Pomorskim za 2020 rok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0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finansowego Powiatu Kamieńskiego </w:t>
              <w:br/>
              <w:t xml:space="preserve">za 2020 rok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1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atwierdzenia sprawozdania </w:t>
              <w:br/>
              <w:t xml:space="preserve">z wykonania budżetu Powiatu Kamieńskiego za 2020 rok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2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absolutorium Zarządowi Powiatu w Kamieniu Pomorskim za 2020 rok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3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chylenia Uchwały </w:t>
              <w:br/>
              <w:t xml:space="preserve">Nr XIX/132/2020 Rady Powiatu </w:t>
              <w:br/>
              <w:t xml:space="preserve">w Kamieniu Pomorskim z dnia 23 grudnia 2020 r. w sprawie ustalenia wydatków, które nie wygasają z upływem roku budżetowego 2020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4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budżetu Powiatu Kamieńskiego na 2021 rok oraz zmiany Uchwały Nr XIX/133/2020 Rady Powiatu w Kamieniu Pomorskim z dnia 23 grudnia 2020 roku w sprawie uchwalenia budżetu Powiatu Kamieńskiego na rok 2021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</w:t>
              <w:br/>
              <w:t>z dnia 9.07.2021 r.</w:t>
              <w:br/>
              <w:t xml:space="preserve"> poz. 316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5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zmiany Uchwały </w:t>
              <w:br/>
              <w:t xml:space="preserve">Nr XIX/134/2020 Rady Powiatu </w:t>
              <w:br/>
              <w:t xml:space="preserve">w Kamieniu Pomorskim z dnia 23 grudnia 2020 r. w sprawie uchwalenia zmiany wieloletniej prognozy finansowej Powiatu Kamieńskiego na lata 2021 -2025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6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 sprawie udzielenia pomocy finansowej Województwu Zachodniopomorskiemu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7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Tahoma" w:hAnsi="Tahoma" w:cs="Tahoma"/>
                <w:bCs/>
                <w:iCs/>
                <w:lang w:eastAsia="zh-CN"/>
              </w:rPr>
            </w:pPr>
            <w:r>
              <w:rPr>
                <w:rFonts w:cs="Tahoma" w:ascii="Tahoma" w:hAnsi="Tahoma"/>
                <w:bCs/>
                <w:iCs/>
                <w:lang w:eastAsia="zh-CN"/>
              </w:rPr>
              <w:t xml:space="preserve">w sprawie określenia: zasad rozliczania tygodniowego obowiązkowego wymiaru zajęć nauczycieli, dla których ustalony plan zajęć jest różny w poszczególnych okresach roku szkolnego; zasad udzielania i rozmiar obniżek tygodniowego obowiązkowego wymiaru godzin zajęć dydaktycznych, wychowawczych, opiekuńczych prowadzonych bezpośrednio z uczniami lub wychowankami albo na ich rzecz, dyrektora i wicedyrektora szkoły oraz nauczyciela pełniącego inne stanowisko kierownicze w szkole w zależności </w:t>
              <w:br/>
              <w:t xml:space="preserve">od wielkości i typu szkoły oraz warunków pracy, a także nauczyciela, który obowiązki kierownicze pełni </w:t>
              <w:br/>
              <w:t xml:space="preserve">w zastępstwie nauczyciela, któremu powierzono stanowisko kierownicze;  tygodniowego obowiązkowego wymiaru godzin zajęć nauczycieli niewymienionych w art. 42 ust. 3 ustawy z dnia 26 stycznia 1982 r. Karta Nauczyciela, nauczycieli prowadzących kształcenie w formie zaocznej, nauczycieli kształcenia na odległość oraz zasad zaliczania do wymiaru godzin poszczególnych zajęć w formie zaocznej kształcenia na odległość, pedagogów, psychologów, logopedów, terapeutów pedagogicznych, doradców zawodowych, z wyjątkiem nauczycieli zatrudnionych </w:t>
              <w:br/>
              <w:t>w poradni psychologiczno – pedagogicznej, nauczycieli praktycznej nauki zawodu we wszystkich typach szkół i na kwalifikacyjnych kursach zawodowych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 xml:space="preserve">w Dz.Urz.Woj.Zach. z dnia 22.07.2021 r. poz. 336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58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estern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sprawie ustalenia Regulaminu wynagradzania nauczycieli zatrudnionych w szkołach i placówkach prowadzonych przez Powiat Kamieński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Uchwała ogłoszona </w:t>
              <w:br/>
              <w:t>w Dz.Urz.Woj.Zach.</w:t>
              <w:br/>
              <w:t xml:space="preserve"> z dnia 9.08.2021 r. </w:t>
              <w:br/>
              <w:t>poz. 3565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Do Uchwały wydane rozstrzygnięcie nadzorcze </w:t>
              <w:br/>
              <w:t xml:space="preserve">Nr P-1.4131.268.2021.KD </w:t>
              <w:br/>
              <w:t xml:space="preserve">z dnia 6.08.2021 r. stwierdzające nieważność </w:t>
              <w:br/>
              <w:t xml:space="preserve">§ 13 ust. 7 i 8 uchwały.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Rozstrzygnięcie opublikowano dnia 9.08.2021 r. poz. 3566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II/159/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stern"/>
              <w:spacing w:before="280" w:after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w sprawie uchwalenia „Powiatowego Programu Przeciwdziałania Bezrobociu oraz Aktywizacji Lokalnego Rynku Pracy na lata 2021 – 2025”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 w:val="false"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9-06-20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II/160/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ahoma" w:hAnsi="Tahoma" w:eastAsia="SimSun;宋体" w:cs="Tahoma"/>
                <w:kern w:val="2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lang w:eastAsia="hi-IN" w:bidi="hi-IN"/>
              </w:rPr>
              <w:t xml:space="preserve">w sprawie wyrażenia zgody </w:t>
              <w:br/>
              <w:t xml:space="preserve">na ustanowienie nieodpłatnej służebności                       przesyłu w nieruchomości stanowiącej </w:t>
              <w:br/>
              <w:t xml:space="preserve">w udziale 32190/49560 własność Powiatu Kamieńskiego w ramach świadczenia jednostce powiatowej usługi szerokopasmowego dostępu do internetu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SimSun;宋体" w:cs="Tahoma"/>
                <w:kern w:val="2"/>
                <w:sz w:val="14"/>
                <w:szCs w:val="14"/>
                <w:lang w:eastAsia="hi-IN" w:bidi="hi-IN"/>
              </w:rPr>
            </w:pPr>
            <w:r>
              <w:rPr>
                <w:rFonts w:eastAsia="SimSun;宋体" w:cs="Tahoma" w:ascii="Tahoma" w:hAnsi="Tahoma"/>
                <w:kern w:val="2"/>
                <w:sz w:val="14"/>
                <w:szCs w:val="14"/>
                <w:lang w:eastAsia="hi-IN" w:bidi="hi-I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XXII/161/20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w sprawie uchwalenia „Powiatowego Programu Rozwoju Pieczy Zastępczej </w:t>
              <w:br/>
              <w:t>w Powiecie Kamieńskim na lata 2021-2023”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29-06-2021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lang w:val="pl-PL" w:eastAsia="pl-PL"/>
              </w:rPr>
            </w:pPr>
            <w:r>
              <w:rPr>
                <w:lang w:val="pl-PL" w:eastAsia="pl-PL"/>
              </w:rPr>
              <w:t xml:space="preserve">XXII/162/2021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ahoma" w:hAnsi="Tahoma" w:eastAsia="Calibri" w:cs="Tahoma"/>
                <w:bCs/>
                <w:lang w:eastAsia="en-US"/>
              </w:rPr>
            </w:pPr>
            <w:r>
              <w:rPr>
                <w:rFonts w:eastAsia="Calibri" w:cs="Tahoma" w:ascii="Tahoma" w:hAnsi="Tahoma"/>
                <w:bCs/>
                <w:lang w:eastAsia="en-US"/>
              </w:rPr>
              <w:t xml:space="preserve">w sprawie zlecenia Komisji Rewizyjnej przeprowadzenia kontroli problemowej </w:t>
              <w:br/>
              <w:t xml:space="preserve">w Zarządzie Dróg Powiatowych </w:t>
              <w:br/>
              <w:t xml:space="preserve">w Kamieniu Pomorskim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eastAsia="Calibri" w:cs="Tahoma"/>
                <w:bCs/>
                <w:sz w:val="14"/>
                <w:szCs w:val="14"/>
                <w:lang w:eastAsia="en-US"/>
              </w:rPr>
            </w:pPr>
            <w:r>
              <w:rPr>
                <w:rFonts w:eastAsia="Calibri" w:cs="Tahoma" w:ascii="Tahoma" w:hAnsi="Tahoma"/>
                <w:bCs/>
                <w:sz w:val="14"/>
                <w:szCs w:val="14"/>
                <w:lang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Rejestr składa się z 4 ponumerowanych stron, 24 pozycji uchwał od numeru XX/139/2021 do numeru XXII/162/2021.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b/>
          <w:b/>
          <w:sz w:val="20"/>
        </w:rPr>
      </w:pPr>
      <w:r>
        <w:rPr>
          <w:b/>
          <w:sz w:val="20"/>
        </w:rPr>
        <w:t>Sporządziła: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/>
      </w:pPr>
      <w:r>
        <w:rPr>
          <w:sz w:val="20"/>
        </w:rPr>
        <w:t xml:space="preserve">Katarzyna Jamroziak </w:t>
      </w:r>
    </w:p>
    <w:sectPr>
      <w:footerReference w:type="default" r:id="rId2"/>
      <w:type w:val="nextPage"/>
      <w:pgSz w:w="11906" w:h="16838"/>
      <w:pgMar w:left="1417" w:right="92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rFonts w:ascii="Tahoma" w:hAnsi="Tahoma" w:cs="Tahoma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upp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72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uppressAutoHyphens w:val="true"/>
      <w:jc w:val="center"/>
      <w:outlineLvl w:val="2"/>
    </w:pPr>
    <w:rPr>
      <w:rFonts w:ascii="Tahoma" w:hAnsi="Tahoma" w:cs="Tahoma"/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ind w:left="360" w:hanging="0"/>
      <w:jc w:val="both"/>
      <w:outlineLvl w:val="4"/>
    </w:pPr>
    <w:rPr>
      <w:rFonts w:ascii="Tahoma" w:hAnsi="Tahoma" w:cs="Tahoma"/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4z4">
    <w:name w:val="WW8Num4z4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rFonts w:ascii="Tahoma" w:hAnsi="Tahoma" w:cs="Tahoma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  <w:szCs w:val="20"/>
    </w:rPr>
  </w:style>
  <w:style w:type="paragraph" w:styleId="TextBody">
    <w:name w:val="Body Text"/>
    <w:basedOn w:val="Normal"/>
    <w:pPr/>
    <w:rPr>
      <w:rFonts w:ascii="Tahoma" w:hAnsi="Tahoma" w:cs="Tahoma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ahoma" w:hAnsi="Tahoma" w:cs="Tahoma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  <w:b/>
      <w:bCs/>
      <w:sz w:val="20"/>
    </w:rPr>
  </w:style>
  <w:style w:type="paragraph" w:styleId="Just">
    <w:name w:val="just"/>
    <w:basedOn w:val="Normal"/>
    <w:qFormat/>
    <w:pPr>
      <w:spacing w:before="280" w:after="280"/>
      <w:jc w:val="both"/>
    </w:pPr>
    <w:rPr>
      <w:rFonts w:ascii="Arial" w:hAnsi="Arial" w:eastAsia="Arial Unicode MS" w:cs="Arial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280"/>
      <w:jc w:val="both"/>
    </w:pPr>
    <w:rPr>
      <w:rFonts w:ascii="Tahoma" w:hAnsi="Tahoma" w:eastAsia="Arial Unicode MS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2:16:00Z</dcterms:created>
  <dc:creator>Kasia</dc:creator>
  <dc:description/>
  <cp:keywords/>
  <dc:language>en-US</dc:language>
  <cp:lastModifiedBy>Katarzyna Jamroziak</cp:lastModifiedBy>
  <cp:lastPrinted>2021-08-09T15:18:00Z</cp:lastPrinted>
  <dcterms:modified xsi:type="dcterms:W3CDTF">2021-08-09T13:18:00Z</dcterms:modified>
  <cp:revision>8</cp:revision>
  <dc:subject/>
  <dc:title>Rejestr uchwał Rady Powiatu w Kamieniu Pomorskim</dc:title>
</cp:coreProperties>
</file>